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1289850839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ом депутат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«13 » декабря 2023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города Орска на 2024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 и 2026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Утвердить основные характеристики бюджета города Орска (далее – местный бюджет, бюджет города, городско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в сумме 9 064 804 127,4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9 528 422 846,08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463 618 717,63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местного бюджета на 2025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на 2025 год в сумме 5 901 893 963,62 рубля и на 2026 год в сумме 5 798 966 424,84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на 2025 год в сумме 5 833 034 488,62 рублей и на 2026 год в сумме 5 730 106 949,8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местного бюджета на 2025 год в сумме 68 859 475,00 рублей и на 2026 год в сумме 68 859 475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а на 2024 год и плановый период 2025 и 2026 годов согласно приложению № 1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есть поступление доходов в бюджет города по кодам видов доходов, подвидов доходов на 2024 год и плановый период 2025 и 2026 годов согласно приложению № 2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врат суммы налога, подлежащей к возмещению в соответствии с Налоговым кодексом Российской Федерации, отражается по соответствующему коду классификации доходов бюджетов Российской Федераци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лата процентов, начисленных в соответствии с Налоговым кодексом Российской Федерации при нарушении срока возврата налога (сбора), и процентов, начисленных на сумму излишне взысканного налога (сбора), подлежат отражению по отдельному коду подвида доходов соответствующего кода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от платы</w:t>
      </w:r>
      <w:r>
        <w:rPr>
          <w:rFonts w:eastAsia="Calibri" w:cs="Times New Roman" w:ascii="Times New Roman" w:hAnsi="Times New Roman"/>
          <w:sz w:val="24"/>
          <w:szCs w:val="24"/>
        </w:rPr>
        <w:t>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 города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, зачисляются в бюджет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казенных учреждений в соответствии с законодательством, нормативными правовыми актами, учитываются на лицевых счетах, открытых им в Управлении Федерального казначейства по Оренбургской области, в порядке, установленном Федеральным казначей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бюджетных и автономных учреждений, учитываются на лицевых счетах, открытых им в финансовом управлении администрации города Орска, в порядке, установленном финансовым управлением администрации города 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В случаях, установленных законодательством Российской Федерации, нормативными правовыми актами, администрация города Орска, отраслевые (функциональные), территориальные органы администрации города Орска, а также находящиеся в их ведении муниципальные казенные учреждения, осуществляют начисление, учет и контроль за правильностью начисления, полнотой уплаты государственной пошлины за государственную регистрацию, за совершение прочих юридически значимых действий, платежей по отдельным видам неналоговых доходов, подлежащих зачислению в местный бюджет, включая пени и штрафы по ним, и принимают решения о возврате указанных платежей в порядке, установленном Министерством финансов Российской Федерации для осуществления соответствующих полномочий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городского бюджета на 2024 год и плановый период 2025 и 2026 годов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твердить ведомственную структуру расходов бюджета города на 2024 год согласно приложению № 4 и плановый период 2025 и 2026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твердить проектировки основных параметров минимального бюджета на 2024 год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целевым статьям (муниципальным программам и непрограммным направлениям деятельности), группам и подгруппам видов расход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бюджета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твердить направления поддержки семьи и детей в городе Орске («Детский бюджет») на 2024 год и плановый период 2025 и 2026 годов согласно приложению №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на лицевые счета получателей средств городского бюджета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61 223 68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61 223 680,00 рублей и на 2026 год в сумме 61 223 68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межбюджетных трансфертов, поступающих из других бюджетов,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6 212 416 497,9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3 212 965 400,00 рублей и на 2026 в сумме 3 001 983 70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города Орска на 2024 год и плановый период 2025 и 2026 годов согласно приложению № 10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заимствований города Орска, которые город вправе осуществлять в течение финансового года ограничить суммой в 2024 году не более 622 061 417,00 рублей, в 2025 году - не более 0,00 рублей, в 2026 году - не более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, что администрация города Орска от имени муниципального образования «Город Орск» вправе привлекать бюджетные кредиты, предоставленные за счет средств федерального бюджета на пополнение остатка средств на едином счете бюджета в соответствии с бюджетным законодательством Российской Федерации и Программой муниципальных внутренних заимствований города Орска на 2024 год и плановый период 2025 и 2026 год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юджетные ассигнования на погашение бюджетных кредитов, предоставленных за счет средств федерального бюджета на пополнение остатка средств на едином счете бюджета, не включаются в состав сводной бюджетной росписи городск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администрация города от имени муниципального образования «Город Орск» в рамках исполнения местного бюджета имеет право на обращение в министерство финансов Оренбургской области о предоставлении из бюджета Оренбургской области бюджетных креди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управление долгом, включающее в себя обслуживание муниципальных заимствований в форме кредитов, привлекаемых в соответствии с положениями Бюджетного кодекса Российской Федерации,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управление долгом, включающее в себя осуществление муниципальных заимствований в форме бюджетного кредита из федерального бюджета на пополнение остатка средств на едином счете бюджета от имени администрации города Орска осуществляет финансовое управление администрации города Орс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рхний предел муниципального внутреннего долга города Орска на 1 января 2025 года 206 578 425,00 рублей, в том числе верхний предел муниципального долга по муниципальным гарантиям – 0,0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города Орска на 1 января 2026 года – 137 718 950,00 рублей, на 1 января 2027 года 68 859 475,00 рублей, в том числе верхний предел муниципального долга по муниципальным гарантиям на 1 января 2026 года - 0,00 рублей, на 1 января 2027 года –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долга города Орска на 2024 год – 423 566,00 рублей, на 2025 год – 206 579,00 рублей, на 2026 год – 137 719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Утвердить распределение бюджетных ассигнований бюджета города в рамках реализации региональных проектов, направленных на реализацию национальных и федеральных проектов, на 2024 год согласно приложению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траслевые (функциональные) и территориальные органы администрации города Орска, обладающие правами юридического лица, не вправе принимать в 2024 году и в плановом периоде 2025 и 2026 годов решения по увеличению штатной численности муниципальных служащих, выходящей за пределы общей штатной численности указанных работников по муниципальному образованию «Город Орск», установленной на день вступления в силу настоящего решения, за исключением штатной численности муниципальных служащих, выполняющих отдельные переданные государственные полномоч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между главными распорядителями бюджетных средст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 разделами, 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1" w:name="_Hlk119338543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</w:t>
      </w:r>
      <w:bookmarkEnd w:id="1"/>
      <w:r>
        <w:rPr>
          <w:rFonts w:cs="Times New Roman" w:ascii="Times New Roman" w:hAnsi="Times New Roman"/>
          <w:sz w:val="24"/>
          <w:szCs w:val="24"/>
        </w:rPr>
        <w:t>, предусмотренных по коду направления расходов целевой статьи «центральный аппарат»</w:t>
      </w:r>
      <w:r>
        <w:rPr>
          <w:rFonts w:cs="Times New Roman" w:ascii="Times New Roman" w:hAnsi="Times New Roman"/>
          <w:spacing w:val="8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перераспределение между разделами, подразделам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главными распорядителями бюджетных средств бюджетных ассигнований, предусмотренных на выполнение муниципальных программ, на основании постановления администрации города Ор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на реализацию инициатив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 согласно приложению №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полнительно к распределенным в приложении № 12 к настоящему решению в 2024 году и плановом периоде 2025 и 2026 годов, в случае внесения изменений в сводную бюджетную роспись, могут быть предоставлены субсидии юридическим лица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поступающих в местный бюджет межбюджетных трансфертов из областного бюдже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квидацию последствий чрезвычайной ситуации - проведение восстановительных работ (работ по капитальному ремонту) на территор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в 2024 году и плановом периоде 2025 и 2026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города Орска на 2024 год в сумме 181 915 479,65 рублей, на 2025 год – 13 510 000,00 рублей, на 2026 год –0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по чрезвычайным ситуациям города Орска на 2024 год в сумме 10 935 366,53 рубля, на 2025 год – 0,00 рублей, на 2026 год – 0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редства резервных фондов направляются на финансирование непредвиденных расходов и мероприятий местного значения, в том числе на проведение аварийно-восстановительных работ по ликвидации последствий стихийных бедствий и других чрезвычайных ситуаций и работ по предупреждению их возникновения, проведение встреч, выставок, семинаров, конференций, юбилейных мероприятий муниципального образования «Город Орск», в соответствии с порядками, установленными администрацией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 пункте 1статьи 751  и пункте 1 статьи 782 Федерального закона «Об охране окружающей среды», субъекта Российской Федерации», за счет прогнозируемого поступления в доход местного бюджета средств от административных штрафов за административные правонарушения в области окружающей среды и природопользования, платы за негативное воздействие на окружающую среду на 2024 год – 24 937 500,0 рублей, на 2025 год - 9 722 600,0 рублей, на 2026 год - 9 722 600,0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дорожного фонда муниципального образования «Город Орск» на 2024 год в сумме 932 766 139,57 рублей, на 2025 год – в сумме 967 529 721,79 рубль, на 2026 год – в сумме 392 146 111,82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остатки средств местного бюджета на начало текущего финансового года в объеме не более одной двенадцатой общего объема расходов местного бюджета текущего финансового года направляют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Установить, что в 2024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 000,00 рублей и более для обеспечения муниципальных нужд, расчеты по контрактам (договорам) о поставке товаров, выполнении работ, оказании услуг, заключаемым на сумму 100 000 000,00 рублей и более муниципальными бюджетными и автономными учреждениями, а также расчеты по контрактам (договорам) о поставке товаров, выполнении работ, оказании услуг, заключаемым на сумму более 3 000 000,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публикованию в газете «Орская газ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а Орска</w:t>
        <w:tab/>
        <w:tab/>
        <w:tab/>
        <w:tab/>
        <w:tab/>
        <w:tab/>
        <w:tab/>
        <w:t xml:space="preserve">           В.Н. Козуп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О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</w:t>
        <w:tab/>
        <w:tab/>
        <w:tab/>
        <w:tab/>
        <w:tab/>
        <w:tab/>
        <w:tab/>
        <w:t xml:space="preserve">                 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ск «13» декабря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-4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20» декабря 202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0 (1300)</w:t>
      </w:r>
    </w:p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9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10-28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