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724873674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«13 » декабря 2023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а Орска на 2024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Утвердить основные характеристики бюджета города Орска (далее – местный бюджет, бюджет города, городско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в сумме 9 064 804 127,4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9 528 422 846,08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463 618 718,63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местного бюджета на 2025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на 2025 год в сумме 5 901 893 963,62 рубля и на 2026 год в сумме 5 798 966 424,84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на 2025 год в сумме 5 833 034 488,62 рублей и на 2026 год в сумме 5 730 106 949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на 2025 год в сумме 68 859 475,00 рублей и на 2026 год в сумме 68 859 475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а на 2024 год и плановый период 2025 и 2026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есть поступление доходов в бюджет города по кодам видов доходов, подвидов доходов на 2024 год и плановый период 2025 и 2026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4"/>
          <w:szCs w:val="24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, зачисляются в бюджет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твердить ведомственную структуру расходов бюджета города на 2024 год согласно приложению № 4 и плановый период 2025 и 2026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твердить проектировки основных параметров минимального бюджета на 2024 год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твердить направления поддержки семьи и детей в городе Орске («Детский бюджет») на 2024 год и плановый период 2025 и 2026 годов согласно приложению №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1 223 68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61 223 680,00 рублей и на 2026 год в сумме 61 223 68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 212 416 497,9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3 212 965 400,00 рублей и на 2026 в сумме 3 001 983 70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города Орска на 2024 год и плановый период 2025 и 2026 годов согласно приложению № 10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заимствований города Орска, которые город вправе осуществлять в течение финансового года ограничить суммой в 2024 году не более 622 061 417,00 рублей, в 2025 году - не более 0,00 рублей, в 2026 году - не более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4 год и плановый период 2025 и 2026 г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рхний предел муниципального внутреннего долга города Орска на 1 января 2025 года 206 578 425,00 рублей, в том числе верхний предел муниципального долга по муниципальным гарантиям – 0,0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города Орска на 1 января 2026 года – 137 718 950,00 рублей, на 1 января 2027 года 68 859 475,00 рублей, в том числе верхний предел муниципального долга по муниципальным гарантиям на 1 января 2026 года - 0,00 рублей, на 1 января 2027 года –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долга города Орска на 2024 год – 423 566,00 рублей, на 2025 год – 206 579,00 рублей, на 2026 год – 137 719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4 год согласно приложению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4 году и в плановом периоде 2025 и 2026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разделами, 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1" w:name="_Hlk119338543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</w:t>
      </w:r>
      <w:bookmarkEnd w:id="1"/>
      <w:r>
        <w:rPr>
          <w:rFonts w:cs="Times New Roman" w:ascii="Times New Roman" w:hAnsi="Times New Roman"/>
          <w:sz w:val="24"/>
          <w:szCs w:val="24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на реализацию инициатив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приложению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поступающих в местный бюджет межбюджетных трансфертов из областного бюдж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квидацию последствий чрезвычайной ситуации - проведение восстановительных работ (работ по капитальному ремонту) на территор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города Орска на 2024 год в сумме 181 915 479,65 рублей, на 2025 год – 13 510 000,00 рублей, на 2026 год –0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по чрезвычайным ситуациям города Орска на 2024 год в сумме 10 935 366,53 рубля, на 2025 год – 0,00 рублей, на 2026 год – 0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статьи 751  и пункте 1 статьи 782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4 год – 24 937 500,0 рублей, на 2025 год - 9 722 600,0 рублей, на 2026 год - 9 722 600,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дорожного фонда муниципального образования «Город Орск» на 2024 год в сумме 932 766 139,57 рублей, на 2025 год – в сумме 967 529 721,79 рубль, на 2026 год – в сумме 392 146 111,82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 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 100 000 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3 000 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а Орска</w:t>
        <w:tab/>
        <w:tab/>
        <w:tab/>
        <w:tab/>
        <w:tab/>
        <w:tab/>
        <w:tab/>
        <w:t xml:space="preserve">     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3»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4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20» декабря 202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 (1300)</w:t>
      </w:r>
    </w:p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9:00Z</dcterms:created>
  <dc:creator>л.силютина</dc:creator>
  <dc:description/>
  <cp:keywords/>
  <dc:language>en-US</dc:language>
  <cp:lastModifiedBy>Ксения Гречук</cp:lastModifiedBy>
  <cp:lastPrinted>2023-11-15T16:37:00Z</cp:lastPrinted>
  <dcterms:modified xsi:type="dcterms:W3CDTF">2024-12-12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