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64.65pt" filled="f" o:ole="">
                  <v:imagedata r:id="rId3" o:title=""/>
                </v:shape>
                <o:OLEObject Type="Embed" ProgID="" ShapeID="ole_rId2" DrawAspect="Content" ObjectID="_514012395" r:id="rId2"/>
              </w:objec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34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енбургская область</w:t>
            </w:r>
          </w:p>
          <w:p>
            <w:pPr>
              <w:pStyle w:val="TextBody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городской Совет депутатов</w:t>
            </w:r>
          </w:p>
          <w:p>
            <w:pPr>
              <w:pStyle w:val="Heading2"/>
              <w:ind w:firstLine="709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Решение</w:t>
            </w:r>
          </w:p>
          <w:p>
            <w:pPr>
              <w:pStyle w:val="Heading3"/>
              <w:ind w:firstLine="709"/>
              <w:rPr>
                <w:b/>
                <w:b/>
                <w:cap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b/>
                <w:b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pacing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Орским город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ом депутат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«29» мая 2024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решение Орского городского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3 декабря 2023 г. № 45-442 «О бюджете города Орск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, 184.1 и 184.2 Бюджетного кодекса Российской Федерации, статьями 25, 27, 47 Устава города Орска:</w:t>
      </w:r>
    </w:p>
    <w:p>
      <w:pPr>
        <w:pStyle w:val="Heading4"/>
        <w:numPr>
          <w:ilvl w:val="0"/>
          <w:numId w:val="2"/>
        </w:numPr>
        <w:spacing w:lineRule="auto" w:line="300" w:before="0" w:after="0"/>
        <w:ind w:left="0" w:firstLine="709"/>
        <w:jc w:val="both"/>
        <w:rPr/>
      </w:pPr>
      <w:r>
        <w:rPr>
          <w:b w:val="false"/>
        </w:rPr>
        <w:t>Внести следующие изменения в решение Орского городского совета депутатов от 1</w:t>
      </w:r>
      <w:r>
        <w:rPr>
          <w:b w:val="false"/>
          <w:lang w:val="ru-RU"/>
        </w:rPr>
        <w:t>3</w:t>
      </w:r>
      <w:r>
        <w:rPr>
          <w:b w:val="false"/>
        </w:rPr>
        <w:t xml:space="preserve"> декабря 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а № </w:t>
      </w:r>
      <w:r>
        <w:rPr>
          <w:b w:val="false"/>
          <w:lang w:val="ru-RU"/>
        </w:rPr>
        <w:t>45</w:t>
      </w:r>
      <w:r>
        <w:rPr>
          <w:b w:val="false"/>
        </w:rPr>
        <w:t>-</w:t>
      </w:r>
      <w:r>
        <w:rPr>
          <w:b w:val="false"/>
          <w:lang w:val="ru-RU"/>
        </w:rPr>
        <w:t>442</w:t>
      </w:r>
      <w:r>
        <w:rPr>
          <w:b w:val="false"/>
        </w:rPr>
        <w:t xml:space="preserve"> «О бюджете города Орска на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 и плановый период 202</w:t>
      </w:r>
      <w:r>
        <w:rPr>
          <w:b w:val="false"/>
          <w:lang w:val="ru-RU"/>
        </w:rPr>
        <w:t>5</w:t>
      </w:r>
      <w:r>
        <w:rPr>
          <w:b w:val="false"/>
        </w:rPr>
        <w:t xml:space="preserve"> и 202</w:t>
      </w:r>
      <w:r>
        <w:rPr>
          <w:b w:val="false"/>
          <w:lang w:val="ru-RU"/>
        </w:rPr>
        <w:t>6</w:t>
      </w:r>
      <w:r>
        <w:rPr>
          <w:b w:val="false"/>
        </w:rPr>
        <w:t xml:space="preserve"> годов»:</w:t>
      </w:r>
    </w:p>
    <w:p>
      <w:pPr>
        <w:pStyle w:val="Style24"/>
        <w:numPr>
          <w:ilvl w:val="1"/>
          <w:numId w:val="2"/>
        </w:numPr>
        <w:spacing w:lineRule="auto" w:line="30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ункт 24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24 год и плановый период 2025 и 2026 годов согласно приложению № 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полнительно к распределенным в приложении № 12 к настоящему решению в 2024 году и плановом периоде 2025 и 2026 годов, в случае внесения изменений в сводную бюджетную роспись, могут быть предоставлены субсидии юридическим лицам за счет поступающих в местный бюджет межбюджетных трансфертов из областного бюдже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квидацию последствий чрезвычайной ситуации - проведение восстановительных работ на территории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в 2024 году и плановом периоде 2025 и 2026 годов предоставляются в порядке и на условиях, установленных постановлениями администрации города Ор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города Орска в случае нарушения условий, установленных при их предоставлении, определяется постановлениями администрации города Орска.»</w:t>
      </w:r>
    </w:p>
    <w:p>
      <w:pPr>
        <w:pStyle w:val="Style24"/>
        <w:tabs>
          <w:tab w:val="clear" w:pos="708"/>
          <w:tab w:val="left" w:pos="0" w:leader="none"/>
          <w:tab w:val="left" w:pos="426" w:leader="none"/>
        </w:tabs>
        <w:spacing w:lineRule="auto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е № 12 (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2024 год и плановый период 2025 и 2026 годов) к решению Орского городского Совета депутатов от 13 декабря 2023 года № 45-442 «О бюджете города Орска</w:t>
        <w:br/>
        <w:t>на 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134" w:leader="none"/>
        </w:tabs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 в газете «Орская газ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а Орска</w:t>
        <w:tab/>
        <w:tab/>
        <w:tab/>
        <w:tab/>
        <w:tab/>
        <w:tab/>
        <w:tab/>
        <w:t xml:space="preserve">      В.Н. Козуп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Ор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Т.А. Чи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рск «29» мая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0-4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о в газ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ская газе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05» июня 2024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76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2(132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от 29 мая 2024 года № 50-495</w:t>
      </w:r>
    </w:p>
    <w:p>
      <w:pPr>
        <w:pStyle w:val="Normal"/>
        <w:tabs>
          <w:tab w:val="clear" w:pos="708"/>
          <w:tab w:val="left" w:pos="5681" w:leader="none"/>
        </w:tabs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4 год и плановый период 2025 и 2026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709"/>
        <w:gridCol w:w="708"/>
        <w:gridCol w:w="851"/>
        <w:gridCol w:w="709"/>
        <w:gridCol w:w="7"/>
        <w:gridCol w:w="1694"/>
        <w:gridCol w:w="1843"/>
        <w:gridCol w:w="1985"/>
      </w:tblGrid>
      <w:tr>
        <w:trPr>
          <w:tblHeader w:val="true"/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1" w:name="RANGE!A1%3AI658"/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-дом-ст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-хо-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и)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74 57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1 49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8 782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фортные условия прожи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бсидии на возмещение затрат по уплате процентов и погашению основного долга займа </w:t>
            </w:r>
            <w:r>
              <w:rPr>
                <w:rFonts w:cs="Times New Roman" w:ascii="Times New Roman" w:hAnsi="Times New Roman"/>
                <w:spacing w:val="-6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реализацию проекта «Реконструкция, модернизация, строительство системы теплоснабжения г. Орска» (Муниципальное унитарное предприятие «Орское предприятие тепловых сет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недополученных доходов в случае выполнения работ по обеспечению населения услугами 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перевозке пассажиров городским наземным электрическим транспортом общего пользования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финансовое обеспечение затрат на выполнение восстановительных работ на трамвайных путях, пострадавших в результате чрезвычайной ситуации в муниципальном образовании «Город Орск»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официального опубликования муниципальных правовых актов города Орска (Государственное унитарное предприятие Оренбургской области «Региональное информационное агентство «Оренбурж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1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И1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</w:t>
              <w:br/>
              <w:t>(за исключением муниципаль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31 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34 55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46 61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, предоставляющим услуги в области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03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37 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по осуществлению деятельности по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ному общеобразовательному учреждению «Средняя общеобразовательная  школа «Рекорд»  г. Орска Оренбургской области», частному общеобразовательному учреждению «Православная гимназия во имя Святых Царственных страстотерпцев при приходе Преображения Господня г. 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48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6 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й муниципального образования «Город Орск»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ным некоммерческим организациям, не являющимся муниципальными учреждениями, осуществляющими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офилактике, тушению пожаров и выполнению аварийно-спас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3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851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07:00Z</dcterms:created>
  <dc:creator/>
  <dc:description/>
  <cp:keywords/>
  <dc:language>en-US</dc:language>
  <cp:lastModifiedBy/>
  <dcterms:modified xsi:type="dcterms:W3CDTF">2024-05-30T07:07:00Z</dcterms:modified>
  <cp:revision>1</cp:revision>
  <dc:subject/>
  <dc:title/>
</cp:coreProperties>
</file>