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9» мая 2024 г.№50-4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81" w:leader="none"/>
        </w:tabs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4 год и плановый период 2025 и 2026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709"/>
        <w:gridCol w:w="708"/>
        <w:gridCol w:w="851"/>
        <w:gridCol w:w="709"/>
        <w:gridCol w:w="7"/>
        <w:gridCol w:w="169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-дом-с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-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на выполнение восстановительных работ на трамвайных путях, пострадавших в результате чрезвычайной ситуации в муниципальном образовании «Город Орск»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7:00Z</dcterms:created>
  <dc:creator/>
  <dc:description/>
  <cp:keywords/>
  <dc:language>en-US</dc:language>
  <cp:lastModifiedBy/>
  <dcterms:modified xsi:type="dcterms:W3CDTF">2024-05-30T07:07:00Z</dcterms:modified>
  <cp:revision>1</cp:revision>
  <dc:subject/>
  <dc:title/>
</cp:coreProperties>
</file>