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е бюджетных ассигнований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695"/>
        <w:gridCol w:w="850"/>
        <w:gridCol w:w="1843"/>
        <w:gridCol w:w="851"/>
        <w:gridCol w:w="1984"/>
        <w:gridCol w:w="1985"/>
        <w:gridCol w:w="2694"/>
      </w:tblGrid>
      <w:tr>
        <w:trPr>
          <w:tblHeader w:val="true"/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A4%3AI655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0"/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9 537 10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 575 069,8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9 561 269,0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769 00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239 13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 0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59 09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59 097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71 143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11 770,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44 30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1 770,9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26 84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85 18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85 18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2 77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2 77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озмещение расходов депутатам представительного органа муниципального образования «Город Орск", связанных с осуществлением депутатск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8 441 39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872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349 16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872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872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092 2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872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903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5 942 731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757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 589 302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757 77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788 091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89 955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3 47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 193 810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613 876,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 398 431,7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 572 3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213 678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 572 3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213 678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915 2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59 786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915 25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59 786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166 59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987 701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742 225,5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48 813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0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8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7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21 45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21 45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729 65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428 905,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333 58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8 905,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 07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1 79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1 799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и использование резервных фонд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администрации г.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зервный фонд по чрезвычайным ситуациям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6 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893 76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43 528,3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9 315 992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826 71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350 15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 4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826 71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4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 181 853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186 78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95 07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374 066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374 066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2 813 78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374 066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560 752,5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3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 950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50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84 63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65 39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3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805 689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258 59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497 112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9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165 22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99,0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121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855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15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15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5 2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3 00 9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447 292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 101 12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130 20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326 524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8 7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147 769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147 769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524 339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165 92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417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23 43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929 694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34 795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93 7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аппаратно-программного комплекса "Безопасный горо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строение, развитие и содержание аппаратно-программного комплекса "Безопасный горо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2 7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 8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5 482 07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1 088 877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 161 915,1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1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23 11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38 0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33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8 86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 864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 023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7 832 55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8 730 071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9 306 368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7 832 55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8 730 071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9 306 368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3 116 50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4 014 020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 590 3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5 616 50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3 707 020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 590 3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284 29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284 292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0 332 2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 469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332 20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469 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300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адежной эксплуатации конструкций искусственных дорожных соору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5 217 88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 560 685,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417 473,3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120 20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120 20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53 071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4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7 1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вентаризация, оценка недвижимого иму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работ по образованию земельных участков, постановке их на кадастровый учет и регистрация прав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69 027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4 927 436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 909 05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909 058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877 377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665 30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2 071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01 21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964 127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097 97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153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637 08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567 503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40 893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 6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 838 49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676 161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4 871 441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977 64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 84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4 84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несение взносов в фонд капитального ремон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ереселение граждан из многоквартирных домов, признанных аварийны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переселению граждан из домов блокированной застройки, признанных аварийными до 1 января 2017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9 S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820 2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и распоряжение имуществ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плата коммунальных услуг и услуг, связанных с содержанием имущества, находящегося в муниципальной собств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5 7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23 4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 и строительства объектов коммунальной инфраструктур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8 7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8 477 50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379 18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9 005 9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379 18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9 005 9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379 18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36 1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4 165 22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86 38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43 3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674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13 46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674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3 460,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570 46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5 707 48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2 9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707 48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 9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2 92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обретение коммунальной техники и оборуд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К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783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L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783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40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2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92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9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Нагорны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в поселке Мостострой на земельном участке с кадастровым номером 56:43:0123010:223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ешеходного моста через реку Елшанка, вблизи строений по ул. Краматорской, дома 11 "Б", по правому берегу реки Елшанки, протяженностью 175 метр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Монтаж опор освещения и подключения к уличной сети освещения от подземного перехода железной дороги, расположенного в 80 метрах от дома № 2 "А" до дома 4 "А" по улице Щорса, по правому берегу реки Елшанка, протяженностью 175 метр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й площадки в поселке Степ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Ремонт тротуара по улице Сорокина на протяжении 117,5 м. вдоль МОАУ "СОШ № 13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ого проекта "Приобретение оборудования и инвентаря для обустройства спортивно-оздоровительной площадки на улице Беляева, 2А на земельном участке с кадастровым номером 56:43:0109007:38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Формирование комфортной городской среды в Оренбургской области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36 981 8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 в Оренбургской обла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6 661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5 3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11 3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формированию современной городской среды - благоустройство общественных территор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 3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04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279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 974 58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84 901,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 314 35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52 571,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 314 35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52 571,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8 0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, связанных с обслуживанием посетителей в бан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эвакуации умерших (погибших) с мест происшествий в учреждения, осуществляющие судебно-медицинскую экспертиз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 646 275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17 571,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487 658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439 42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232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9 635 026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32 681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738 82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4 776,4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313 628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582 5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523 59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22 622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 273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6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60 230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187 690 728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72 495 077,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904 099 169,15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9 755 6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9 755 6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9 755 6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0 746 1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4 203 3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6 767 1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6 767 124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2 244 36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2 244 367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57 4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57 4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новления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70 5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5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 52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капитального ремонта и обновление материально-технической базы для занятий физической культурой и спортом в общеобразовательных организациях, расположенных в сельской местности и городах с численностью населения до 250 тысяч челове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2 А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6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76 286 94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95 735 17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54 326 034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3 158 515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9 139 57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730 434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87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9 121 89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12 047,6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7 087 27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0 627 6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3 937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 937 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9 675 65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1 650 447,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2 179 988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68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415 687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68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415 687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548 989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275 687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6 503 18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 503 18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045 80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045 802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1 986 660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нащение образовательных учреждений в сфере культуры (детских школ искусств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63 15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723 50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муниципальной службы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Формирование квалифицированного кадрового состава муниципальной служб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фессиональное развитие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 01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5 199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2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68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84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5 107 041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 745 219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3 171 13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 599 219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 749 099,2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3 318 91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746 997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0 693 01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746 997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258 674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48 848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9 825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974 195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82 586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60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460 14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241 97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09 819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отдыха детей в лагерях дневного пребы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6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25 896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9 9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5 926 643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7 882 958,7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5 797 077,1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347 20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 447 359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176 707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 442 359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Культурная среда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1 A1 5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56 2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3 020 492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 442 359,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827 914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00 71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 627 19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78 378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712 449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7 8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7 8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85 3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0 726,5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43 936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1 015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 239,5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2 92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712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 502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579 43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35 599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72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 637 6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 637 6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6 915 31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69 103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23 190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913,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46 214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191 689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 52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6 815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3 599 04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4 835 265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5 071 579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7 15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8 263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8 263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1 11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1 116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6 6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731 28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56 5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550 212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3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07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07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4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9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93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38 71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761 326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997 640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1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297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82 847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297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82 847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722 09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670 023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067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9 507 84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 276 9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7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709 499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2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2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2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939 778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291 064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970 138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142 70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86 748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955,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827 43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836 04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4 50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 9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публикации нормативных правовых актов и информационное освещение деятельности органов местного самоуправл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 140 952,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61 338 402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28 482 888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3 819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1:00Z</dcterms:created>
  <dc:creator/>
  <dc:description/>
  <cp:keywords/>
  <dc:language>en-US</dc:language>
  <cp:lastModifiedBy/>
  <dcterms:modified xsi:type="dcterms:W3CDTF">2023-11-17T03:01:00Z</dcterms:modified>
  <cp:revision>1</cp:revision>
  <dc:subject/>
  <dc:title/>
</cp:coreProperties>
</file>