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ind w:firstLine="5954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чники </w:t>
        <w:br/>
        <w:t>финансирования дефицита бюджета города на 2024 год и плановый период 2025 и 2026 годов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рублей)</w:t>
      </w:r>
    </w:p>
    <w:tbl>
      <w:tblPr>
        <w:tblW w:w="1506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5002"/>
        <w:gridCol w:w="2080"/>
        <w:gridCol w:w="2080"/>
        <w:gridCol w:w="2080"/>
      </w:tblGrid>
      <w:tr>
        <w:trPr>
          <w:trHeight w:val="60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источни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63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 0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  00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43 658 760,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</w:tr>
      <w:tr>
        <w:trPr>
          <w:trHeight w:val="87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 01  03  00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68 859 475,0</w:t>
            </w:r>
          </w:p>
        </w:tc>
      </w:tr>
      <w:tr>
        <w:trPr>
          <w:trHeight w:val="94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 749 763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0  0000  7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 749 763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4  0000  7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 749 763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4  0001  7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 749 763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00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0  0000  8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2 609 238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</w:tr>
      <w:tr>
        <w:trPr>
          <w:trHeight w:val="1283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4  0000  8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2 609 238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</w:tr>
      <w:tr>
        <w:trPr>
          <w:trHeight w:val="1129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01  00  04  0001  8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едоставленные за счет средств федерального бюджета на пополнение остатка средств на едином счете бюджета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83 749 763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 01  03  01  00  04  2900  81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едоставленные для погашения долговых обязательств муниципальных образований в виде обязательств по кредитам, полученным муниципальными образованиями от кредитных организац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8 859 475,0</w:t>
            </w:r>
          </w:p>
        </w:tc>
      </w:tr>
      <w:tr>
        <w:trPr>
          <w:trHeight w:val="690" w:hRule="atLeast"/>
          <w:cantSplit w:val="true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 01  05  00  00  00  0000  000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 200 714,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1:00Z</dcterms:created>
  <dc:creator/>
  <dc:description/>
  <cp:keywords/>
  <dc:language>en-US</dc:language>
  <cp:lastModifiedBy/>
  <dcterms:modified xsi:type="dcterms:W3CDTF">2023-11-17T03:01:00Z</dcterms:modified>
  <cp:revision>1</cp:revision>
  <dc:subject/>
  <dc:title/>
</cp:coreProperties>
</file>