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аспределе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на 2024 год и плановый период 2025 и 2026 годов</w:t>
      </w:r>
    </w:p>
    <w:p>
      <w:pPr>
        <w:pStyle w:val="Normal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12744" w:firstLine="708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(рублей</w:t>
      </w:r>
      <w:r>
        <w:rPr/>
        <w:t xml:space="preserve">) 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60"/>
        <w:gridCol w:w="850"/>
        <w:gridCol w:w="851"/>
        <w:gridCol w:w="850"/>
        <w:gridCol w:w="851"/>
        <w:gridCol w:w="1984"/>
        <w:gridCol w:w="1843"/>
        <w:gridCol w:w="1701"/>
      </w:tblGrid>
      <w:tr>
        <w:trPr>
          <w:tblHeader w:val="true"/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0" w:name="RANGE!A1%3AI658"/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  <w:bookmarkEnd w:id="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-дом-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-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(гранты в форме субсидии)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774 57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1 49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718 782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Комфортные условия проживания в городе Орск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008 7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98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5 364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на возмещение затрат по уплате процентов и погашению основного долга займа </w:t>
            </w:r>
            <w:r>
              <w:rPr>
                <w:rFonts w:cs="Times New Roman" w:ascii="Times New Roman" w:hAnsi="Times New Roman"/>
                <w:spacing w:val="-6"/>
                <w:lang w:val="en-US" w:eastAsia="en-US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реализацию проекта «Реконструкция, модернизация, строительство системы теплоснабжения г. Орска» (Муниципальное унитарное предприятие «Орское предприятие тепловых сетей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4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8 7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98 0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05 364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затрат в случае осуществления деятельности по эвакуации умерших (погибших) с мест происшествий в учреждения, осуществляющие судебно-медицинскую экспертиз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42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недополученных доходов в случае выполнения работ по обеспечению населения услугами б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42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затрат в случае осуществления деятельности по перевозке пассажиров городским наземным электрическим транспортом общего пользования (Муниципальное унитарное предприятие «Орскгортранс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407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овышение эффективности муниципального управления в городе Орск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затрат в случае осуществления официального опубликования муниципальных правовых актов города Орска (Государственное унитарное предприятие Оренбургской области «Региональное информационное агентство «Оренбуржье»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010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 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образования в городе Орск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50 21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3 41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3 418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затрат, связанных с оказанием услуг по отдыху детей юридическим лицам и индивидуальным предпринимателям, включенным в региональный реестр организаций отдыха детей и их оздоро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18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 550 212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3 418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13 418,73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Эффективное управление и распоряжение муниципальной казно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(гранты в форме субсидий) на финансовое обеспечение реализации инициативных про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57И10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сидии некоммерческим организациям</w:t>
              <w:br/>
              <w:t>(за исключением муниципаль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331 3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34 55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746 614,8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физической культуры, спорта и туризма в городе Орск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екоммерческим организациям, предоставляющим услуги в области физической культуры и массового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036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 0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образования в городе Орск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637 6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833 0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833 07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убсидии на возмещение части затрат по осуществлению деятельности по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(</w:t>
            </w:r>
            <w:r>
              <w:rPr>
                <w:rFonts w:eastAsia="Calibri" w:cs="Times New Roman" w:ascii="Times New Roman" w:hAnsi="Times New Roman"/>
                <w:lang w:eastAsia="en-US"/>
              </w:rPr>
              <w:t>частному общеобразовательному учреждению «Средняя общеобразовательная  школа «Рекорд»  г. Орска Оренбургской области», частному общеобразовательному учреждению «Православная гимназия во имя Святых Царственных страстотерпцев при приходе Преображения Господня г. Орс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048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1 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1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781 10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возмещение затрат, связанных с оказанием услуг по отдыху детей юридическим лицам и индивидуальным предпринимателям, включенным в региональный реестр организаций отдыха детей и их оздоро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1180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56 54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51 9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51 970,00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Защита населения и территорий муниципального образования «Город Орск»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93 7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801 48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913 544,86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иным некоммерческим организациям, не являющимся муниципальными учреждениями, осуществляющими деятельность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профилактике, тушению пожаров и выполнению аварийно-спасательных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03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693 7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801 48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913 544,86</w:t>
            </w:r>
          </w:p>
        </w:tc>
      </w:tr>
    </w:tbl>
    <w:p>
      <w:pPr>
        <w:pStyle w:val="Normal"/>
        <w:tabs>
          <w:tab w:val="clear" w:pos="708"/>
          <w:tab w:val="left" w:pos="51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3:02:00Z</dcterms:created>
  <dc:creator/>
  <dc:description/>
  <cp:keywords/>
  <dc:language>en-US</dc:language>
  <cp:lastModifiedBy/>
  <dcterms:modified xsi:type="dcterms:W3CDTF">2023-11-17T03:02:00Z</dcterms:modified>
  <cp:revision>1</cp:revision>
  <dc:subject/>
  <dc:title/>
</cp:coreProperties>
</file>