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Ор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города 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1342"/>
        <w:gridCol w:w="986"/>
        <w:gridCol w:w="992"/>
        <w:gridCol w:w="1968"/>
        <w:gridCol w:w="1128"/>
        <w:gridCol w:w="2798"/>
      </w:tblGrid>
      <w:tr>
        <w:trPr>
          <w:tblHeader w:val="true"/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bookmarkStart w:id="0" w:name="RANGE!A7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ом-ст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ходов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blHeader w:val="true"/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bookmarkStart w:id="1" w:name="RANGE!A8%3AH960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  <w:bookmarkEnd w:id="1"/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рский городской Совет депутат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 339 137,0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339 137,0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239 137,0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0 04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0 04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0 04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0 04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 04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 059 097,0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 059 097,0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871 143,1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44 302,7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6 840,4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385 180,1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85 180,1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02 773,7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2 773,7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озмещение расходов депутатам представительного органа муниципального образования «Город Орск", связанных с осуществлением депутатской деятель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чие мероприятия в рамках управленческой деятель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2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ставительские и иные прочие расходы, связанные с участием в торжественных, праздничных мероприятиях, мероприятиях, посвященных памятным датам, в траурных мероприятия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2 00 002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2 00 002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"Администрация города Орск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0 216 753,3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 526 902,9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69 002,1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769 002,1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769 002,1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769 002,1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769 002,1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69 002,1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646 015,0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22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22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22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22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22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 823 115,0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 823 115,0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 823 115,0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 673 615,0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 859 128,7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55 076,3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9 41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мии лицам, награжденным Почетной грамотой главы города Орс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1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9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1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и использование резервных фондов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6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зервный фонд администрации г. Орс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111 885,7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О развитии малого и среднего предпринимательства в городе Орске 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8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8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ероприятий по развитию малого и среднего предпринимательства в городе Орске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8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развитию малого и среднего предпринимательств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4 01 001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8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001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 613 885,7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 613 885,7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 613 885,7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инансовое обеспечение деятельности общественной палаты города Орс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 337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337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атериально-техническое, автотранспортное, документационное и прочее обеспечение деятельности органов местн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 805 689,2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258 592,5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97 112,6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98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649 959,5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19 940,8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18,6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9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7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1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чие мероприятия в рамках управленческой деятель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2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ставительские и иные прочие расходы, связанные с участием в торжественных, праздничных мероприятиях, мероприятиях, посвященных памятным датам, в траурных мероприятия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2 00 002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2 00 002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232 392,9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326 524,9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8 75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8 75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8 75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8 75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 75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Защита населения и территорий муниципального образования "Город Орск"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 147 769,9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 147 769,9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служб защиты населения и территорий от чрезвычайных ситуаций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524 339,6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атериально-техническое обеспечение деятельности служб защиты населения и территорий от чрезвычайных ситуац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524 339,6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65 922,1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 417,5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спасательных служб и формирований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3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 623 430,3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атериально-техническое обеспечение деятельности профессиональных спасательных служб и формирован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 623 430,3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929 694,3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93 73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 868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Защита населения и территорий муниципального образования "Город Орск"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05 868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05 868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аппаратно-программного комплекса "Безопасный город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2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05 868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строение, развитие и содержание аппаратно-программного комплекса "Безопасный город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2 700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05 868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2 700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 868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 590 667,5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40 337,9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сельскохозяйственного производства в городе Орске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140 337,9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140 337,9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действие развитию сельскохозяйственного производств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4 0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140 337,9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мероприятий муниципальной программы "Развитие сельскохозяйственного производства в городе Орске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4 01 0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8 864,2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 01 0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 864,2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4 01 S12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781 473,6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 01 S12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1 473,6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 450 329,6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53 865,2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53 865,2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53 865,2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53 865,2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3 865,2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О развитии малого и среднего предпринимательства в городе Орске 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569 027,9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569 027,9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ероприятий по развитию малого и среднего предпринимательства в городе Орске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569 027,9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предоставлению муниципальных услуг (работ) субъектам малого и среднего предпринимательств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4 01 701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569 027,9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701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 027,9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4 927 436,4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4 927 436,4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4 927 436,4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деятельности по предоставлению государственных (муниципальных) услу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701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6 909 058,7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909 058,7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чреждения, обеспечивающие содействие муниципальным учреждениям в сфере закупок товаров, работ, услу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877 377,6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65 306,1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 071,4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, а также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4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1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4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 589,8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 745,3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7 745,3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7 745,3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7 745,3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7 745,3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 745,3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 844,5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вышение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города Орска "Реализация молодежной политики в городе Орске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8 844,5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8 844,5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обоснованной и целенаправленной занятости молодёжи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8 844,5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здание условий для самореализации молодых людей, включая их в процессы социально-экономического, общественно-политического, патриотического и культурного развития обществ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1 602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8 844,5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602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 844,5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4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социологического исследования по изучению состояния обстановки в сфере противодействия терроризму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социологического исследования по изучению состояния обстановки в сфере противодействия терроризм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1 602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602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385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385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города Орска "Реализация молодежной политики в городе Орске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385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385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молодых семей в решении жилищных проблем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2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385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2 00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6 4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00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 4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2 L49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079 2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L49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079 2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85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85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85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публикации нормативных правовых актов и информационное освещение деятельности органов местного самоуправ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1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85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1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Ленинского района города Орс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 449 061,7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95 226,7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914 213,8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754 213,8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754 213,8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754 213,8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754 213,8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880 761,8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3 451,9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1 012,9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781 012,9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781 012,9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781 012,9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781 012,9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5 966,6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046,2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монт и содержание автомобильных дорог общего поль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87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387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387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387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0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прочих мероприятий по благоустройству гор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5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8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347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347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47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93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93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5 93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5 93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5 93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5 93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93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городских мероприятий и праздников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5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ородские мероприятия и праздник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Октябрьского района города Орс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 323 664,4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95 364,4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57 097,5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39 261,7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39 261,7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39 261,7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39 261,7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 261,7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 917 835,7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 917 835,7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 917 835,7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 917 835,7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890 153,0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6 290,7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92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38 266,9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38 266,9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38 266,9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38 266,9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38 266,9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3 242,8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024,0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монт и содержание автомобильных дорог общего поль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78 3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78 3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451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451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951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773 54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73 54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прочих мероприятий по благоустройству гор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178 06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78 06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8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6 7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ициативные проект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6 7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ициативные проекты муниципального образования "Город Орск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И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6 7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инициативного проекта "Приобретение оборудования и инвентаря для обустройства спортивно-оздоровительной площадки в поселке Мостострой на земельном участке с кадастровым номером 56:43:0123010:223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И1 000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6 7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7 И1 000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 7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городских мероприятий и праздников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5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ородские мероприятия и праздник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Советского района города Орс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 612 348,4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520 048,4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624 066,7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7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7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7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7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 597 066,7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 597 066,7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 597 066,7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 597 066,7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959 259,0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35 136,6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71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95 981,7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95 981,7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95 981,7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95 981,7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95 981,7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50 948,7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032,9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монт и содержание автомобильных дорог общего поль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2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2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52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52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02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1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прочих мероприятий по благоустройству гор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87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7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8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ициативные проект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ициативные проекты муниципального образования "Город Орск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И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инициативного проекта "Приобретение оборудования и инвентаря для обустройства спортивно-оздоровительной площадки в поселке Нагорный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И1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7 И1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инициативного проекта "Приобретение оборудования и инвентаря для обустройства спортивной площадки в поселке Степной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И1 000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7 И1 000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 3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 3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2 3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2 3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городских мероприятий и праздников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5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2 3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ородские мероприятия и праздник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2 3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 3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учреждение "Комитет по управлению имуществом города Орск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8 193 207,8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772 457,8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 772 457,8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 772 457,8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 772 457,8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90 60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90 60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 60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для управления и распоряжения имуществом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4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 181 853,8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 181 853,8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86 780,5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5 073,3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67 13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67 13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467 13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467 13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и распоряжение имуществом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5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467 13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комплексных кадастровых рабо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5 700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67 13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5 700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7 13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вентаризация, оценка недвижимого имуществ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5 700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5 700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работ по образованию земельных участков, постановке их на кадастровый учет и регистрация прав собствен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5 700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5 700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275 31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275 31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4 840 20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4 840 20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мероприятий по обследованию и капитальному ремонту МКД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3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 02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несение взносов в фонд капитального ремон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3 900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 02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900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2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ереселение граждан из многоквартирных домов, признанных аварийными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9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820 20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мероприятий по переселению граждан из домов блокированной застройки, признанных аварийными до 1 января 2017 г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9 S14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820 20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9 S14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820 20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721 11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721 11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и распоряжение имуществом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5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721 11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лата коммунальных услуг и услуг, связанных с содержанием имущества, находящегося в муниципальной собствен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721 11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21 11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7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7 80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7 80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 648 3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 648 3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6 648 3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6 648 3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6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6 648 3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6 R08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854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6 R08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54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6 Д08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6 793 4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6 Д08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793 4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учреждение "Финансовое управление администрации города Орск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 875 860,1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452 294,1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837 030,1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 837 030,1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 837 030,1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условий для осуществления бюджетного процесс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 362 930,1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 362 930,1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737 896,7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25 189,3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 84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474 1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474 1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74 1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и использование резервных фондов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6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зервный фонд по чрезвычайным ситуациям муниципального образования "Город Орск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6 001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6 001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 26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15 26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15 26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15 26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 26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 56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 56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23 56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23 56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2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23 56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2 90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23 56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0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 56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о-счетная палата города Орс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852 458,0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22 458,0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82 458,0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1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1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1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1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621 458,0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621 458,0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729 658,4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33 580,1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 078,3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91 799,6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91 799,6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чие мероприятия в рамках управленческой деятель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2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ставительские и иные прочие расходы, связанные с участием в торжественных, праздничных мероприятиях, мероприятиях, посвященных памятным датам, в траурных мероприятия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2 00 002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2 00 002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социальной политики администрации города Орс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 922 163,2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38 893,2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38 893,2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4 25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4 25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4 25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4 25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 25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684 637,2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684 637,2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684 637,2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чреждения, осуществляющие деятельность по работе с обращениями граждан и в сфере делопроизводств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684 637,2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65 398,4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238,8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«Мероприятия, направленные на охрану общественного порядка на территории города Орска и создание условий для деятельности народных дружин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2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безопасности граждан и снижение уровня преступности на территории города, в том числе путем создания условий для деятельности народных дружин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2 700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700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170 370,0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едоставление социальных доплат к пенсиям муниципальных служащих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2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плата к пенсии муниципальных служащи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2 900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900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4 85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574 85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574 85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 социальной поддержки отдельных категорий граждан, награжденных почетными званиями и муниципальными наградами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82 85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циальная поддержка лиц, удостоенных звания "Почетный гражданин города Орск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1 100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395 65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100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95 65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циальная поддержка лиц, награжденных медалью "Материнство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1 100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7 2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100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 2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 социальной поддержки отдельным категориям граждан города Орск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3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992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латы по оплате проезда детей при направлении на специальное лечение или консультацию государственными учреждениями здравоохранения, расположенными на территории г. Орска, и оплате прожи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3 100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100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латы приглашенным врачам-специалиста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3 1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3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1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3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оставление муниципальных квот для поддержки детей из социально незащищенных семей на обучение в высших учебных заведения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3 100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2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100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60 231,0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3 14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3 14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3 14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3 14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14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297 091,0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297 091,0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проведения муниципальных акций и мероприятий социальной направленности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4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униципальных акций и мероприятий социальной направлен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4 10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4 10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по реализации социальной политики в городе Орске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5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722 091,0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722 091,0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70 023,1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067,9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учреждение "Управление финансового контроля администрации города Орск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624 322,4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74 322,4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74 322,4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574 322,4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574 322,4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условий для осуществления бюджетного процесс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552 322,4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552 322,4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28 698,4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 62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2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2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дел записи актов гражданского состояния администрации города Орс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 214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214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юсти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214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214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214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214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214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95 615,7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284,3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итет архитектуры и градостроительства администрации города Орс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1 731 520,0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300 420,0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300 420,0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99 20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99 20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99 20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99 20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9 20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системы градорегулирования, информационное и картографическое обеспечение градостроительной деятельности муниципального образования "Город Орск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 601 214,0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 601 214,0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системы градорегулирования муниципального образования "Город Орск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4 0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 964 127,8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 964 127,8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97 973,9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6 153,9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информационному и картографическому обеспечению градостроительной деятельности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4 02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 637 086,1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деятельности и оказания услуг в области градостроительств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 637 086,1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567 503,1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0 893,0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69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 391 1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4 391 1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74 391 1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1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74 391 1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й проект «Формирование комфортной городской среды в Оренбургской области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1 F2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74 391 1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мероприятий регионального проекта "Формирование комфортной городской среды в Оренбургской области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1 F2 00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5 3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F2 00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 3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мероприятий по формированию современной городской среды - благоустройство общественных территор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1 F2 555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 041 1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F2 555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41 1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жилищно-коммунального, дорожного хозяйства и транспорта администрации г. Орс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18 468 956,6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7 223 852,1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67 8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267 8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267 8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267 8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808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47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808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811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20 8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811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20 8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 023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7 023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7 023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перевозок общественным пассажирским транспортом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7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7 023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организации пассажирских перевозо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7 700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7 023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7 700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 023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 932 552,1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6 932 552,1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1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4 716 051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й проект «Региональная и местная дорожная сеть (Оренбургская область)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1 R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4 716 051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населенных пунктов в целях приведения в нормативное состояние автомобильных доро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1 R1 А39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273 727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1 R1 А394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73 727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городских агломерац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1 R1 А394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 442 32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1 R1 А394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442 32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42 216 501,1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4 716 501,1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 284 292,1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84 292,1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монт и содержание автомобильных дорог общего поль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9 432 20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 432 20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6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7 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6 20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6 20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надежной эксплуатации конструкций искусственных дорожных сооружен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6 20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0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6 20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 195 104,4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02 333,6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702 333,6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702 333,6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и распоряжение имуществом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5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702 333,6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лата коммунальных услуг и услуг, связанных с содержанием имущества, находящегося в муниципальной собственност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702 333,6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02 333,6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08 76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08 76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08 76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проектов реконструкции, модернизации и строительства объектов коммунальной инфраструктуры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908 76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расходы в рамках реализации проектов реконструкции, модернизации, строительства системы теплоснабжения г. Орс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1 000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908 76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1 000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08 76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иобретение коммунальной техники и оборуд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К0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К0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 109 421,6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6 646 421,6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6 646 421,6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5 153 621,6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250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50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прочих мероприятий по благоустройству гор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 119 421,6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 119 421,6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содержанию и уходу за территориями кладбищ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иобретение коммунальной техники и оборуд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К0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К0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мероприятий федеральной целевой программы «Увековечение памяти погибших при защите Отечеств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L29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 783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L29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783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8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492 8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492 8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2 8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463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ициативные проект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463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ициативные проекты муниципального образования "Город Орск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И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463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инициативного проекта "Монтаж опор освещения и подключения к уличной сети освещения от пешеходного моста через реку Елшанка, вблизи строений по ул. Краматорской, дома 11 "Б", по правому берегу реки Елшанки, протяженностью 175 метров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И1 0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7 И1 0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инициативного проекта "Монтаж опор освещения и подключения к уличной сети освещения от подземного перехода железной дороги, расположенного в 80 метрах от дома № 2 "А" до дома 4 "А" по улице Щорса, по правому берегу реки Елшанка, протяженностью 175 метров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И1 000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7 И1 000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инициативного проекта "Ремонт тротуара по улице Сорокина на протяжении 117,5 м. вдоль МОАУ "СОШ № 13 города Орск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И1 000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33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7 И1 000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инициативного проекта "Приобретение оборудования и инвентаря для обустройства спортивно-оздоровительной площадки на улице Беляева, 2А на земельном участке с кадастровым номером 56:43:0109007:38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И1 000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3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7 И1 000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 974 589,0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7 314 358,2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7 314 358,2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мероприятий по обследованию и капитальному ремонту МКД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3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8 083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3 900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8 083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900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8 083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1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, связанных с обслуживанием посетителей в баня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эвакуации умерших (погибших) с мест происшествий в учреждения, осуществляющие судебно-медицинскую экспертиз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1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для осуществления мероприятий в сфере жилищно-коммунального хозяйств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5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 646 275,2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487 658,4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39 426,1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232,2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нормативно-правового и консультационно-методического регулирования в сфере жилищно-коммунального хозяйств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9 635 026,0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38 829,4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13 628,5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582 568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министрирование мест захорон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523 590,7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22 622,4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 273,3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9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660 230,8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660 230,8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660 230,8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660 230,8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60 230,8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учреждение "Управление образования администрации города Орск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143 221 206,6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24 826 427,6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9 755 624,1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49 755 624,1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49 755 624,1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дошкольного образования детей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40 746 124,1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рганизация предоставления дошкольного образования, включая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1 60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6 767 124,1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60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6 767 124,1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1 8098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3 979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8098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3 979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обучения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3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009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009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500,6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08 999,4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2 244 367,6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82 244 367,6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957 426,3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E2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957 426,3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новления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E2 509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70 526,3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1 E2 509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 526,3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капитального ремонта и обновление материально-технической базы для занятий физической культурой и спортом в общеобразовательных организациях, расположенных в сельской местности и городах с численностью населения до 250 тысяч человек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E2 А09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086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1 E2 А09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86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76 286 941,3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общего образования детей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4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795 735 170,3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рганизация предоставления обще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39 139 570,3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8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 121 890,3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финансовому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4 802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781 1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802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81 1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4 8098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246 814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8098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6 814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оприятий по организации питания учащихся в общеобразовательных организациях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5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7 087 271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5 L3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3 937 778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5 L3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 937 778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5 S13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 403 598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5 S13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03 598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5 S16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745 89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5 S16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62 027,8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5 S16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83 867,2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одаренных детей, обучающихся в общеобразовательных организациях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6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роприятия по развитию интеллектуальных и творческих способностей детей, обучающихся в общеобразовательных организация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6 600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6 600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7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2 864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7 R30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2 864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7 R30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864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 688 989,6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7 688 989,6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7 688 989,6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8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7 548 989,6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оставление дополнительного образования детя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8 600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6 503 187,2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8 600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503 187,2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8 6003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1 045 802,4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8 6003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045 802,4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одаренных детей, обучающихся в организациях дополнительного образования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9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роприятия по развитию интеллектуальных и творческих способностей детей, обучающихся в организациях дополнительно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9 600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9 600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404,2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 404,2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 404,2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 404,2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 404,2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404,2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107 041,9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3 171 135,7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852 222,2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й проект "Патриотическое воспитание граждан Российской Федерации (Оренбургская область)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EВ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852 222,2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EВ 517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852 222,2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1 EВ 517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52 222,2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3 318 913,5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Методическое финансово-экономическое сопровождение образовательного процесса и управление системой образования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0 693 016,6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258 674,5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448 848,6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9 825,8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оставление консультаций и методических услуг муниципальным образовательным организациям, мониторинг качества оказания услу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974 195,9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82 586,7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 609,1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деятельности по ведению бюджетного и бухгалтерского уче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 460 146,1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241 976,2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09 819,9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5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в сфере отдыха детей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625 896,9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рганизация отдыха детей в лагерях дневного пребы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1 600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625 896,9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1 600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25 896,9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789 906,1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789 906,1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789 906,1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789 906,1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9 906,1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вышение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4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 394 77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 116 3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1 116 3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1 116 3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2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85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85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8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в сфере отдыха детей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 004 7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 004 7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6 65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31 287,9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56 54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50 212,0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Выполнение государственных полномочий по организации и осуществлению деятельности по опеке и попечительству над несовершеннолетними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2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7 026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держанию ребенка в семье опекуна (попечителя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2 881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849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81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849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7 176 4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88 8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87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78 47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278 47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278 47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Выполнение государственных полномочий по организации и осуществлению деятельности по опеке и попечительству над несовершеннолетними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2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278 47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577 288,8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19 172,1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 116,6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01 190,2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4 190,2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дел культуры администрации г. Орс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7 194 218,8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2 014 875,5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 986 660,5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1 986 660,5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263 157,9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й проект «Культурная сред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1 A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263 157,9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нащение образовательных учреждений в сфере культуры (детских школ искусств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1 A1 5519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263 157,9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A1 5519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63 157,9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6 723 502,6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едоставление дополнительного образования детям в сфере культуры и искусств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6 723 502,6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полнительное образование детей в сфере культуры и искусств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1 60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6 723 502,6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60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 723 502,6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1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8 21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8 21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8 21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8 21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21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 179 343,3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 347 209,6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7 176 707,3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156 21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й проект «Культурная среда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1 A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156 21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муниципальных музее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1 A1 559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156 21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A1 559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56 21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3 020 492,3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культурно-досуговой деятельности, а также развитие местного традиционного народного художественного творчества, народных художественных промыслов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2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2 827 914,3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ультурно-досуговая деятельность, а также развитие местного традиционного народного художественного творчества, народных художественных промысл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2 601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2 827 914,3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601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200 714,7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601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 627 199,6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оступа населения к музейным ценностям и сохранности музейного фонд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3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 478 378,1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ступ населения к музейным ценностям и сохранность музейного фон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3 601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 478 378,1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3 601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78 378,1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4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7 712 449,4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иблиотечное обслуживание населе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4 601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7 712 449,4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4 601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712 449,4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городских мероприятий и праздников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5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57 81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ородские мероприятия и праздник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57 81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85 31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архивного дел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7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943 936,3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сохранности, комплектования, учета архивных документов и их использовани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943 936,3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31 015,8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 920,4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5 502,2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5 502,2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5 502,2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5 502,2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502,2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4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832 133,7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915 318,3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915 318,3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униципального управления и экономическое сопровождение в области культуры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6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915 318,3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069 103,6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23 190,3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913,3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деятельности по ведению бюджетного, бухгалтерского и налогового уче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3 846 214,6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191 689,1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4 525,5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16 815,4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16 815,4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16 815,4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16 815,4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6 815,4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итет по физической культуре, спорту и туризму администрации города Орск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2 098 623,1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590 78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590 78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 590 78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1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 590 78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й проект «Формирование комфортной городской среды в Оренбургской области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1 F2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2 590 78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мероприятий регионального проекта "Формирование комфортной городской среды в Оренбургской области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1 F2 00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311 38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F2 00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1 38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мероприятий по формированию современной городской среды - благоустройство общественных территор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1 F2 555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1 279 4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F2 555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279 4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 507 843,1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276 999,1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0 276 999,1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0 276 999,1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общегородских физкультурно-спортивных мероприятий, организация подготовки и участия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67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щегородские физкультурно-спортивные мероприятия, подготовка и участие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67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67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условий для развития на территории муниципального образования "Город Орск" физической культуры и спорт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2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8 709 499,1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условий для развития на территории городского округа физической культуры и спор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2 602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8 709 499,1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2 602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709 499,1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 939 778,9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2 939 778,9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2 939 778,9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социально ориентированных некоммерческих организаций, осуществляющих деятельность в области физической культуры и спорта 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3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рганизация и осуществление подготовки юношеских, молодежных, основного состава сборных команд и лучших спортсменов города по видам спорта, в том числе учебно-тренировочных сборов, для участия в официальных соревнованиях областного, регионального, всероссийского и международного уровн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3 602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3 602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вершенствование системы подготовки спортивного резерва и спорта высших достижений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5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4 939 778,9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ятельность спортивных шко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5 602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4 939 778,9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5 6023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 939 778,9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91 064,9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970 138,9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970 138,9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униципального управления, способствующего развитию физической культуры, спорта и туризма и экономическое сопровождение в области физической культуры и спорта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4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970 138,9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142 704,1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86 748,7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955,4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деятельности по ведению бюджетного и бухгалтерского учет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827 434,8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36 044,6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4 506,1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88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0 92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0 92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0 92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0 92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 92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961 338 402,09</w:t>
            </w:r>
          </w:p>
        </w:tc>
      </w:tr>
    </w:tbl>
    <w:p>
      <w:pPr>
        <w:pStyle w:val="Normal"/>
        <w:tabs>
          <w:tab w:val="clear" w:pos="708"/>
          <w:tab w:val="left" w:pos="515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3:02:00Z</dcterms:created>
  <dc:creator/>
  <dc:description/>
  <cp:keywords/>
  <dc:language>en-US</dc:language>
  <cp:lastModifiedBy/>
  <dcterms:modified xsi:type="dcterms:W3CDTF">2023-11-17T03:02:00Z</dcterms:modified>
  <cp:revision>1</cp:revision>
  <dc:subject/>
  <dc:title/>
</cp:coreProperties>
</file>