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55" w:leader="none"/>
        </w:tabs>
        <w:spacing w:before="0" w:after="0"/>
        <w:ind w:firstLine="609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Орского городского </w:t>
      </w:r>
    </w:p>
    <w:p>
      <w:pPr>
        <w:pStyle w:val="Normal"/>
        <w:spacing w:lineRule="auto" w:line="240" w:before="0" w:after="0"/>
        <w:ind w:firstLine="609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</w:t>
      </w:r>
    </w:p>
    <w:p>
      <w:pPr>
        <w:pStyle w:val="Normal"/>
        <w:spacing w:lineRule="auto" w:line="240" w:before="0" w:after="0"/>
        <w:ind w:firstLine="609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упление доходов в бюджет города по кодам видов доходов, подвидов доходов на 2024 год и плановый период 2025 и 2026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ублей)</w:t>
      </w:r>
    </w:p>
    <w:tbl>
      <w:tblPr>
        <w:tblW w:w="14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186"/>
        <w:gridCol w:w="1984"/>
        <w:gridCol w:w="2126"/>
        <w:gridCol w:w="1843"/>
      </w:tblGrid>
      <w:tr>
        <w:trPr>
          <w:tblHeader w:val="true"/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кода дохода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0 00000 00 0000 00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6282F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599 068 962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688 928 563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796 982 724,84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1 00000 00 0000 00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6282F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263 830 492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322 063 554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383 077 424,80</w:t>
            </w:r>
          </w:p>
        </w:tc>
      </w:tr>
      <w:tr>
        <w:trPr>
          <w:trHeight w:val="23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1 02000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263 830 492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322 063 554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383 077 424,80</w:t>
            </w:r>
          </w:p>
        </w:tc>
      </w:tr>
      <w:tr>
        <w:trPr>
          <w:trHeight w:val="23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  <w:r>
              <w:rPr>
                <w:rFonts w:cs="Times New Roman" w:ascii="Times New Roman" w:hAnsi="Times New Roman"/>
                <w:i/>
                <w:iCs/>
              </w:rPr>
              <w:t>дополнительный норматив (сумм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51 580 781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95 580 927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43 222 198,64</w:t>
            </w:r>
          </w:p>
        </w:tc>
      </w:tr>
      <w:tr>
        <w:trPr>
          <w:trHeight w:val="23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                      </w:t>
            </w:r>
            <w:r>
              <w:rPr>
                <w:rFonts w:cs="Times New Roman" w:ascii="Times New Roman" w:hAnsi="Times New Roman"/>
                <w:i/>
                <w:iCs/>
              </w:rPr>
              <w:t>дополнительный норматив (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,05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10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7 312 492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19 841 554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74 734 424,8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20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677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8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339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1 02030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22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89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677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 01 02050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не превышающей 650 000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 01 02080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 438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31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241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2272F"/>
              </w:rPr>
              <w:t>1 01 02100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650 000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9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5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 01 02130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78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47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271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 01 02140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722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33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45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3 00000 00 0000 00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6282F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 918 6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 811 0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 438 98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3 02000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 918 6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 811 0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 438 98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0" w:name="RANGE!A19"/>
            <w:r>
              <w:rPr>
                <w:rFonts w:cs="Times New Roman" w:ascii="Times New Roman" w:hAnsi="Times New Roman"/>
                <w:color w:val="000000"/>
              </w:rPr>
              <w:t>1 03 02230 01 0000 110</w:t>
            </w:r>
            <w:bookmarkEnd w:id="0"/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862 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272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148 17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03 02231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1 862 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2 272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3 148 17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1" w:name="RANGE!A21"/>
            <w:r>
              <w:rPr>
                <w:rFonts w:cs="Times New Roman" w:ascii="Times New Roman" w:hAnsi="Times New Roman"/>
                <w:color w:val="000000"/>
              </w:rPr>
              <w:t>1 03 02240 01 0000 110</w:t>
            </w:r>
            <w:bookmarkEnd w:id="1"/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 1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 0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 96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03 02241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4 1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7 0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2 96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2" w:name="RANGE!A23"/>
            <w:r>
              <w:rPr>
                <w:rFonts w:cs="Times New Roman" w:ascii="Times New Roman" w:hAnsi="Times New Roman"/>
                <w:color w:val="000000"/>
              </w:rPr>
              <w:t>1 03 02250 01 0000 110</w:t>
            </w:r>
            <w:bookmarkEnd w:id="2"/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668 7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189 9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108 89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03 02251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2 668 7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3 189 92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108 89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3 02260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 716 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 768 6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 941 04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03 02261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-2 716 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-2 768 6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-2 941 04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5 00000 00 0000 00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6282F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53 224 815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95 102 262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6 217 439,5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5 01000 00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05 298 815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41 537 262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79 406 439,5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 01010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8 964 283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 067 675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2 120 721,2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05 01011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68 964 283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90 067 675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12 120 721,2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 01020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336 334 532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1 469 586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7 285 718,3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05 01021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36 334 532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51 469 586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67 285 718,3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5 03000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933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96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999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 03010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33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6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99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5 04000 02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 993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1 60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4 812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5 04010 02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 993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 60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 812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6 00000 00 0000 00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6282F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2 635 170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1 23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4 059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6 01000 00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6 8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 49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 652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 06 01020 04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 8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 498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 652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6 05000 02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лог на игорный бизн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4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6 06000 00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5 281 170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1 22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3 903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 06030 00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2 739 170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 58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 013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06 06032 04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2 739 170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6 58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8 013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 06040 00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 542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 64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890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06 06042 04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2 542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4 64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5 890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8 00000 00 0000 00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6282F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 91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 84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 840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08 03000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 72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 7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 720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3010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72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7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 720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8 07150 01 0000 11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1 00000 00 0000 00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 937 154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2 327 297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 743 764,86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1 05000 00 0000 12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 33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 3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5 330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5010 00 0000 12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 000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1 05012 04 0000 12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3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3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3 000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5020 00 0000 12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00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1 05024 04 0000 12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4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4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400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5030 00 0000 12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1 05034 04 0000 12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3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3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30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1 07000 00 0000 12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440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44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440 5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7010 00 0000 12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40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4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40 5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1 07014 04 0000 12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440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44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440 5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1 09000 00 0000 12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 166 654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 556 797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 973 264,86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9030 00 0000 12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эксплуатации и использования имущества автомобильных дорог, находящих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1 09034 04 0000 12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5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5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9040 00 0000 12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128 18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851 1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608 724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1 09044 04 0000 12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128 18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851 16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 608 724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1 09080 00 0000 12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983 472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650 631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309 540,86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1 09080 04 0000 12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9 983 472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 650 631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8 309 540,86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2 00000 00 0000 00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6282F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</w:rPr>
              <w:t>ПЛАТЕЖИ ПРИ ПОЛЬЗОВАНИИ ПРИРОДНЫМИ РЕСУРС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 708 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 708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 708 6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2 01000 01 0000 12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 708 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 708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 708 6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1010 01 0000 12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59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59 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659 2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1030 01 0000 12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6 4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2 01040 01 0000 12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23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2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723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2 01041 01 0000 12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лата за размещение отходов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761 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761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761 6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2 01042 01 0000 12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лата за размещение твердых коммунальных от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961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961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961 4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3 00000 00 0000 00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6282F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7 744 788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 023 768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0 076 515,68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3 01000 00 0000 13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 от оказания платных услуг (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516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91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216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1990 00 0000 13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516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1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216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3 01994 04 0000 13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516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91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216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3 02000 00 0000 13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4 228 788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6 107 768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 860 515,68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2060 00 0000 13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09 313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 313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 313,68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3 02064 04 0000 13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9 313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9 313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9 313,68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3 02990 00 0000 13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4 119 47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 998 4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 751 202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3 02994 04 0001 13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9 691 94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1 833 78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1 833 784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3 02994 04 0002 13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427 5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164 67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917 418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4 00000 00 0000 00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6282F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6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6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600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4 06000 00 0000 43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6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6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600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4 06010 00 0000 43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600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4 06012 04 0000 43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6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6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 600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16 00000 00 0000 00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6282F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221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22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221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050 01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10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6 01053 01 0035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7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7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6 01053 01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4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060 01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2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6 01063 01 0008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у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6 01063 01 0009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6 01063 01 0101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6 01063 01 9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1 16 01063 01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fldChar w:fldCharType="begin"/>
            </w:r>
            <w:r>
              <w:rPr>
                <w:rStyle w:val="InternetLink"/>
                <w:i/>
                <w:iCs/>
                <w:rFonts w:cs="Times New Roman" w:ascii="Times New Roman" w:hAnsi="Times New Roman"/>
              </w:rPr>
              <w:instrText xml:space="preserve"> HYPERLINK "https://internet.garant.ru/" \l "/document/12125267/entry/60"</w:instrText>
            </w:r>
            <w:r>
              <w:rPr>
                <w:rStyle w:val="InternetLink"/>
                <w:i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i/>
                <w:iCs/>
              </w:rPr>
              <w:t>Административные штрафы, установленные главой 6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  <w:r>
              <w:rPr>
                <w:rStyle w:val="InternetLink"/>
                <w:i/>
                <w:i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1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1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1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070 01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6 01073 01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9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79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080 01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6 01083 01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120 01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6 01123 01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3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3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130 01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6 01133 01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140 01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6 01143 01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2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2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150 01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6 01153 01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9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9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170 01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6 01173 01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180 01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6 01183 01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190 01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0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6 01193 01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6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6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60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200 01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333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6 01203 01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25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25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254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6 01203 01 0021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9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9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6 01203 01 9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1330 00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6 01333 01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32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3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32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6 02000 02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4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4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6 02010 02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7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87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6 02020 02 0000 14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37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37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37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  <w:t>1 17 00000 00 0000 00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8 320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  <w:t>1 17 15000 00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2272F"/>
              </w:rPr>
            </w:pPr>
            <w:r>
              <w:rPr>
                <w:rFonts w:cs="Times New Roman" w:ascii="Times New Roman" w:hAnsi="Times New Roman"/>
                <w:b/>
                <w:bCs/>
                <w:color w:val="22272F"/>
              </w:rPr>
              <w:t>Инициативные плате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8 320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1 17 15020 04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Инициативные платежи, зачисляемые в бюджеты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8 320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7 15020 04 0021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Инициативные платежи, зачисляемые в бюджеты городских округ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7 15020 04 0031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Инициативные платежи, зачисляемые в бюджеты городских округ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6 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7 15020 04 0041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Инициативные платежи, зачисляемые в бюджеты городских округ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7 1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7 15020 04 0051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Инициативные платежи, зачисляемые в бюджеты городских округ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7 1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7 15020 04 0061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Инициативные платежи, зачисляемые в бюджеты городских округ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7 15020 04 0071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Инициативные платежи, зачисляемые в бюджеты городских округ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49 940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 17 15020 04 0081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Инициативные платежи, зачисляемые в бюджеты городских округ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7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0 00000 00 0000 00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6282F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405 928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908 413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915 696 7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00000 00 0000 00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6282F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405 928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908 413 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915 696 7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bookmarkStart w:id="3" w:name="RANGE!A138"/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10000 00 0000 150</w:t>
            </w:r>
            <w:bookmarkEnd w:id="3"/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496 386 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5 56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5 267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 02 15001 00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Дотации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2 86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 56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 267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2 02 15001 04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82 86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5 56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55 267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 02 15002 00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 522 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2 02 15002 04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3 522 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 02 19999 00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Прочие дот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2 02 19999 04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Прочие дотации бюджетам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00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20000 00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81 429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3 694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0 743 2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 02 20077 00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Субсидии бюджетам на софинансирование капитальных вложений в объекты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523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2 02 20077 04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523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 02 20216 00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 037 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 037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 037 9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2 02 20216 04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9 037 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9 037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9 037 9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 02 25098 00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7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2 02 25098 04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827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 02 25179 00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53 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53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53 7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2 02 25179 04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753 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753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753 7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 02 25299 00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internet.garant.ru/" \l "/document/72594406/entry/1000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Субсидии бюджетам на софинансирование расходных обязательств субъектов Российской Федерации, связанных с реализацией федеральной целевой программы "Увековечение памяти погибших при защите Отечества на 2019 - 2024 годы"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 893 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2 02 25299 04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2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fldChar w:fldCharType="begin"/>
            </w:r>
            <w:r>
              <w:rPr>
                <w:rStyle w:val="InternetLink"/>
                <w:i/>
                <w:iCs/>
                <w:rFonts w:cs="Times New Roman" w:ascii="Times New Roman" w:hAnsi="Times New Roman"/>
              </w:rPr>
              <w:instrText xml:space="preserve"> HYPERLINK "https://internet.garant.ru/" \l "/document/72594406/entry/1000"</w:instrText>
            </w:r>
            <w:r>
              <w:rPr>
                <w:rStyle w:val="InternetLink"/>
                <w:i/>
                <w:i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i/>
                <w:iCs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 федеральной целевой программы "Увековечение памяти погибших при защите Отечества на 2019 - 2024 годы"</w:t>
            </w:r>
            <w:r>
              <w:rPr>
                <w:rStyle w:val="InternetLink"/>
                <w:i/>
                <w:iCs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5 893 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 02 25304 00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 598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 203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 252 2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2 02 25304 04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32 598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6 203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23 252 2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 02 25497 00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224 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22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 224 7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2 02 25497 04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6 224 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6 22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6 224 7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 02 25519 00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Субсидии бюджетам на поддержку отрасли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2 02 25519 04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 02 25555 00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 304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2 02 25555 04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6 304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 02 25590 00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Субсидии бюджетам на техническое оснащение региональных и муниципальных музе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 958 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2 02 25590 04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Субсидии бюджетам городских округов на техническое оснащение региональных и муниципальных музе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 958 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 02 29999 00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Прочие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 307 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 47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 474 7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2 02 29999 04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Прочие субсидии бюджетам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7 307 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2 474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32 474 7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30000 00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325 248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326 285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326 822 0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 02 30024 00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5 531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6 52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66 982 7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2 02 30024 04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265 531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266 528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 266 982 7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 02 30029 00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85 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85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 085 6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2 02 30029 04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85 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85 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4 085 6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 02 35082 00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854 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87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424 8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2 02 35082 04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854 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879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9 424 8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 02 35120 00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2 4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2 02 35120 04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552 4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 02 35930 00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14 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14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14 9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2 02 35930 04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 214 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 214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1 214 9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 02 39998 00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Единая субвенция местным бюджет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561 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577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561 6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2 02 39998 04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Единая субвенция бюджетам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561 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577 9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4 561 6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 02 40000 00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2 864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2 864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2 864 5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2272F"/>
              </w:rPr>
            </w:pPr>
            <w:r>
              <w:rPr>
                <w:rFonts w:cs="Times New Roman" w:ascii="Times New Roman" w:hAnsi="Times New Roman"/>
                <w:color w:val="22272F"/>
              </w:rPr>
              <w:t>2 02 45303 00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 864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 864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2 864 5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2 02 45303 04 0000 150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22272F"/>
              </w:rPr>
            </w:pPr>
            <w:r>
              <w:rPr>
                <w:rFonts w:cs="Times New Roman" w:ascii="Times New Roman" w:hAnsi="Times New Roman"/>
                <w:i/>
                <w:iCs/>
                <w:color w:val="22272F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2 864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2 864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2 864 500,00</w:t>
            </w:r>
          </w:p>
        </w:tc>
      </w:tr>
      <w:tr>
        <w:trPr>
          <w:trHeight w:val="2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ДОХОДОВ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 004 997 162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597 342 363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712 679 424,84</w:t>
            </w:r>
          </w:p>
        </w:tc>
      </w:tr>
    </w:tbl>
    <w:p>
      <w:pPr>
        <w:pStyle w:val="Normal"/>
        <w:tabs>
          <w:tab w:val="clear" w:pos="708"/>
          <w:tab w:val="left" w:pos="515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851" w:gutter="0" w:header="709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pacing w:val="2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pacing w:val="20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1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Highlightsearch4">
    <w:name w:val="highlightsearch4"/>
    <w:basedOn w:val="Style11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7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3:02:00Z</dcterms:created>
  <dc:creator/>
  <dc:description/>
  <cp:keywords/>
  <dc:language>en-US</dc:language>
  <cp:lastModifiedBy/>
  <dcterms:modified xsi:type="dcterms:W3CDTF">2023-11-17T03:02:00Z</dcterms:modified>
  <cp:revision>1</cp:revision>
  <dc:subject/>
  <dc:title/>
</cp:coreProperties>
</file>