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Ор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на 2024 год и плановый период 2025 и 2026 годов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лей)</w:t>
      </w:r>
    </w:p>
    <w:p>
      <w:pPr>
        <w:pStyle w:val="Normal"/>
        <w:tabs>
          <w:tab w:val="clear" w:pos="708"/>
          <w:tab w:val="left" w:pos="515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1985"/>
        <w:gridCol w:w="992"/>
        <w:gridCol w:w="1985"/>
        <w:gridCol w:w="2126"/>
        <w:gridCol w:w="2410"/>
      </w:tblGrid>
      <w:tr>
        <w:trPr>
          <w:tblHeader w:val="true"/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 рас-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blHeader w:val="true"/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bookmarkStart w:id="0" w:name="RANGE!A4%3AG439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  <w:bookmarkEnd w:id="0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 141 254 896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 841 062 298,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 866 640 823,8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809 648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852 222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852 222,2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1 E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957 426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новления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1 E2 5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70 526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1 E2 5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 526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капитального ремонта и обновление материально-технической базы для занятий физической культурой и спортом в общеобразовательных организациях, расположенных в сельской местности и городах с численностью населения до 250 тысяч челов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1 E2 А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086 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1 E2 А0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86 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й проект "Патриотическое воспитание граждан Российской Федерации (Оренбургская область)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1 EВ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852 222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852 222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852 222,2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1 EВ 5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852 222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852 222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852 222,2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1 EВ 51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52 222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52 222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52 222,2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125 445 247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831 210 076,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856 788 601,6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дошкольного образования дете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40 746 124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04 203 302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36 260 326,6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рганизация предоставления дошкольного образования, включая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1 6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6 767 124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20 224 302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2 281 326,6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6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6 767 124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0 224 302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2 281 326,6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1 80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3 979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3 979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3 979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80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3 979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3 979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3 979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085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085 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085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085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085 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085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 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8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8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8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обучения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009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009 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009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009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009 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009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500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500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500,6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08 999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08 999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08 999,4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общего образования дете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795 735 170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54 326 034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33 158 515,2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рганизация предоставления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39 139 570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7 730 434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76 562 915,2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387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122,7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 121 890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 712 047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 543 792,5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финансовому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4 8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781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781 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781 1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 80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81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81 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81 1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4 80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246 814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246 814 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246 814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 809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6 814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6 814 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6 814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оприятий по организации питания учащихся в общеобразовательных организациях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7 087 27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0 627 67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7 646 66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5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3 937 77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7 478 18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4 497 172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5 L3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 937 77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478 18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 497 172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5 S1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 403 59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 403 59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 403 598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5 S1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03 59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03 59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03 598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5 S1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745 89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745 89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745 895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5 S1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62 027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62 027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62 027,8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5 S1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83 867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83 867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83 867,2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одаренных детей, обучающихся в общеобразовательных организациях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роприятия по развитию интеллектуальных и творческих способностей детей, обучающихся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6 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6 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2 864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2 864 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2 864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7 R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2 864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2 864 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2 864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7 R3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864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864 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864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8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7 548 989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1 275 687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5 795 838,6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оставление дополнительного образования дет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8 6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6 503 187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1 485 010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6 130 132,7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8 6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 503 187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 485 010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 130 132,7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8 6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1 045 802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9 790 677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9 665 705,9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8 6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045 802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790 677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665 705,9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одаренных детей, обучающихся в организациях дополнительного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9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роприятия по развитию интеллектуальных и творческих способностей детей, обучающихся в организациях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9 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9 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Методическое финансово-экономическое сопровождение образовательного процесса и управление системой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0 693 016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 746 997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1 896 877,0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0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258 674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055 202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657 410,6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448 848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55 202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657 410,6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9 825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оставление консультаций и методических услуг муниципальным образовательным организациям, мониторинг качества оказания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974 195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087 655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291 161,6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82 586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87 655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91 161,6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 609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деятельности по ведению бюджетного и бухгалтерск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 460 146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604 139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 948 304,8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241 976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604 139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948 304,8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09 819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в сфере отдыха дете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2 630 596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 026 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 026 3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рганизация отдыха детей в лагерях дневного пребы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1 6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625 896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1 6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25 896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 004 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 026 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 026 3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6 65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1 5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1 53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31 287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59 381,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59 381,2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56 54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51 9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51 97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50 212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13 418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13 418,7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Выполнение государственных полномочий по организации и осуществлению деятельности по опеке и попечительству над несовершеннолетним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 304 47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 304 47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 304 479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577 288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577 288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577 288,8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19 172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19 172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19 172,1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 116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 116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 116,6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01 19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01 190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01 190,2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4 19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4 190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4 190,2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держанию ребенка в семье опекуна (попечител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2 88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849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849 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849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8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849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849 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849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7 176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7 176 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7 176 4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88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88 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88 8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887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887 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887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06 800 986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48 087 718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62 011 227,2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419 372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й проект «Культур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1 A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419 372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нащение образовательных учреждений в сфере культуры (детских школ искусст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1 A1 55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263 157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A1 551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63 157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муниципальных музе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1 A1 55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156 2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A1 55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56 2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7 381 613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48 087 718,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2 011 227,2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едоставление дополнительного образования детям в сфере культуры и искусств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6 723 502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0 234 759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6 244 150,1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полнительное образование детей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1 6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6 723 502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0 234 759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6 244 150,1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6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 723 502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234 759,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 244 150,1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культурно-досуговой деятельности, а также развитие местного традиционного народного художественного творчества, народных художественных промыслов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2 827 914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 331 868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 345 143,5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ультурно-досуговая деятельность, а также развитие местного традиционного народного художественного творчества, народных художественных промыс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2 6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2 827 914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 331 868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 345 143,5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6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200 714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6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 627 199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331 868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345 143,5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оступа населения к музейным ценностям и сохранности музейного фонд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 478 378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214 061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902 623,6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ступ населения к музейным ценностям и сохранность музей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3 6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 478 378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214 061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902 623,6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3 6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78 378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14 061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02 623,6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7 712 449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3 167 35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4 894 044,0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иблиотечное обслуживани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4 6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7 712 449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3 167 35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4 894 044,0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4 6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712 449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167 35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894 044,0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городских мероприятий и праздников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780 11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140 126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225 731,5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ородские мероприятия и празд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780 11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140 126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225 731,5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07 61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0 726,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39 155,5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 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 576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униципального управления и экономическое сопровождение в области культур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915 318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410 599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 747 023,6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069 103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984 859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104 253,9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23 190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84 859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04 253,9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913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деятельности по ведению бюджетного, бухгалтерского и налогов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3 846 214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5 425 740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 642 769,7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191 689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425 740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642 769,7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4 525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архивного дел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943 936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88 952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652 510,5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сохранности, комплектования, учета архивных документов и их ис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943 936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88 952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652 510,5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31 015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8 239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7 369,2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 920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712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 141,3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99 186 917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51 480 826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60 820 059,3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9 186 917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1 480 826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60 820 059,3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общегородских физкультурно-спортивных мероприятий, организация подготовки и участия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67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630 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695 408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щегородские физкультурно-спортивные мероприятия, подготовка и участие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67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630 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695 408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67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30 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5 408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условий для развития на территории муниципального образования "Город Орск" физической культуры и спорт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8 709 499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7 944 060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9 861 823,4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условий для развития на территории городского округа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2 6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8 709 499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7 944 060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9 861 823,4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2 60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709 499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944 060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861 823,4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социально ориентированных некоммерческих организаций, осуществляющих деятельность в области физической культуры и спорта 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 0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рганизация и осуществление подготовки юношеских, молодежных, основного состава сборных команд и лучших спортсменов города по видам спорта, в том числе учебно-тренировочных сборов, для участия в официальных соревнованиях областного, регионального, всероссийского и международного уров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3 6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 0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3 6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униципального управления, способствующего развитию физической культуры, спорта и туризма и экономическое сопровождение в области физической культуры и спорт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970 138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510 135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 130 541,2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4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142 704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250 928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420 965,9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86 748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50 928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20 965,9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955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деятельности по ведению бюджетного и бухгалтерского у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827 434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259 207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709 575,3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36 044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259 207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709 575,3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4 506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88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вершенствование системы подготовки спортивного резерва и спорта высших достижени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4 939 778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8 396 429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5 132 286,6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ятельность спортивных шк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5 6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4 939 778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8 396 429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5 132 286,6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5 6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 939 778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396 429,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 132 286,6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 064 693 097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75 302 702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68 731 609,9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4 716 05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4 716 05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4 716 051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й проект «Региональная и местная дорожная сеть (Оренбургская область)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1 R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4 716 05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4 716 05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4 716 051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населенных пунктов в целях приведения в нормативное состояние автомобильных дор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1 R1 А39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273 72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273 72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273 727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1 R1 А39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73 72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73 72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73 727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городских агломе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1 R1 А39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 442 32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 442 32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 442 324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1 R1 А39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 442 32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 442 324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 442 324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19 977 046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0 586 651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24 015 558,9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еализация проектов реконструкции, модернизации и строительства объектов коммунальной инфраструктур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908 7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898 0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905 364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расходы в рамках реализации проектов реконструкции, модернизации, строительства системы теплоснабжения г. Ор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1 0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908 7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898 0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905 364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1 0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08 7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98 0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05 364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мероприятий по обследованию и капитальному ремонту МКД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 588 08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3 9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8 08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9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8 08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несение взносов в фонд капитального ремо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3 9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 02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9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2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3 649 522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6 261 200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8 901 497,2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 284 292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237 320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 289 517,2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84 292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237 320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289 517,2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 674 1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513 460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570 46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74 1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13 460,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70 46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прочих мероприятий по благоустройству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5 707 481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72 9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72 92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 707 481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 9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 92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монт и содержание автомобильных дорог общего 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0 332 20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2 469 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1 300 8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332 20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469 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300 8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, связанных с обслуживанием посетителей в бан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эвакуации умерших (погибших) с мест происшествий в учреждения, осуществляющие судебно-медицинскую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1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содержанию и уходу за территориями кладби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иобретение коммунальной техники и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К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 5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К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5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8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4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47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47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80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8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20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20 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20 8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8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20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20 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20 8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мероприятий федеральной целевой программы «Увековечение памяти погибших при защите Отече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L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 783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L2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783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для осуществления мероприятий в сфере жилищно-коммунального хозяйств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 646 275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 617 571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 115 897,6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487 658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783 076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134 399,8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39 426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83 076,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34 399,8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232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нормативно-правового и консультационно-методического регулирования в сфере жилищно-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9 635 026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 432 681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 203 612,4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738 829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04 776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203 612,4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13 628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90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582 56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министрирование мест захоро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523 590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401 812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777 885,4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22 622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01 812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77 885,4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 273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9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7 5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7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6 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5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7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6 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надежной эксплуатации конструкций искусственных дорожных соору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6 2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0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6 2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перевозок общественным пассажирским транспорто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7 023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организации пассажирских перевоз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7 7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7 023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7 7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 023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8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840 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092 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092 8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840 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092 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092 8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40 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92 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92 8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ереселение граждан из многоквартирных домов, признанных аварийным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9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820 20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мероприятий по переселению граждан из домов блокированной застройки, признанных аварийными до 1 января 2017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9 S1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820 20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9 S1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820 20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4 480 459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7 802 745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0 304 108,8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1 990 759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5 302 745,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7 804 108,8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условий для осуществления бюджетного процесс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 915 252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 159 786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742 225,5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 915 252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 159 786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742 225,5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166 595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987 701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742 225,5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48 813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 08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 84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23 56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6 57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7 719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2 9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23 56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6 57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7 719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 56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 57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 719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 579 508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6 222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 579 508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6 222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579 508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 222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для управления и распоряжения имущество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 181 853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6 850 158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7 924 164,2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 181 853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6 850 158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7 924 164,2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86 780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850 158,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924 164,2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5 073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и распоряжение имущество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890 578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комплексных кадастров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5 7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67 1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5 7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7 1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вентаризация, оценка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5 7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5 7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работ по образованию земельных участков, постановке их на кадастровый учет и регистрация прав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5 7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5 7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лата коммунальных услуг и услуг, связанных с содержанием имущества, находящего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423 443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23 443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и использование резервных фондов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зервный фонд администрации г. Ор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зервный фонд по чрезвычайным ситуациям муниципального образования "Город Орск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6 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6 0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ициативные проек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489 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ициативные проекты муниципального образования "Город Орск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И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489 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инициативных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И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7 И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инициативного проекта "Приобретение оборудования и инвентаря для обустройства спортивно-оздоровительной площадки в поселке Нагорны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И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7 И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инициативного проекта "Приобретение оборудования и инвентаря для обустройства спортивно-оздоровительной площадки в поселке Мостострой на земельном участке с кадастровым номером 56:43:0123010:223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И1 0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6 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7 И1 0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 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инициативного проекта "Монтаж опор освещения и подключения к уличной сети освещения от пешеходного моста через реку Елшанка, вблизи строений по ул. Краматорской, дома 11 "Б", по правому берегу реки Елшанки, протяженностью 175 метров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И1 0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7 И1 0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инициативного проекта "Монтаж опор освещения и подключения к уличной сети освещения от подземного перехода железной дороги, расположенного в 80 метрах от дома № 2 "А" до дома 4 "А" по улице Щорса, по правому берегу реки Елшанка, протяженностью 175 метров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И1 0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7 И1 0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инициативного проекта "Приобретение оборудования и инвентаря для обустройства спортивной площадки в поселке Степно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И1 0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7 И1 0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инициативного проекта "Ремонт тротуара по улице Сорокина на протяжении 117,5 м. вдоль МОАУ "СОШ № 13 города Орс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И1 0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33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7 И1 0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инициативного проекта "Приобретение оборудования и инвентаря для обустройства спортивно-оздоровительной площадки на улице Беляева, 2А на земельном участке с кадастровым номером 56:43:0109007:38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И1 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3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7 И1 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 16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 24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 319 88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16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24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319 88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комплекса мероприятий,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вышение эффективности профилактической работы,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«Мероприятия, направленные на охрану общественного порядка на территории города Орска и создание условий для деятельности народных дружи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8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154 88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безопасности граждан и снижение уровня преступности на территории города, в том числе путем создания условий для деятельности народных друж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2 7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8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154 88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7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8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54 88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города Орска "Реализация молодежной политики в городе Орск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9 774 444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9 881 998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9 898 174,2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774 444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881 998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898 174,2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обоснованной и целенаправленной занятости молодёж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8 844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4 398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20 574,2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здание условий для самореализации молодых людей, включая их в процессы социально-экономического, общественно-политического, патриотического и культурного развития об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1 6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8 844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4 398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20 574,2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6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 844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 398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 574,2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молодых семей в решении жилищных проблем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385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477 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477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2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6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2 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079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477 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477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L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079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477 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477 6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О развитии малого и среднего предпринимательства в городе Орске 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 967 027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 568 373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 910 108,0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967 027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568 373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910 108,0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ероприятий по развитию малого и среднего предпринимательства в городе Орск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967 027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568 373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910 108,0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развитию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4 01 0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0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предоставлению муниципальных услуг (работ) субъектам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4 01 7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569 027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543 373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885 108,0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7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 027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43 373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85 108,0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78 702 954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54 246 460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64 201 606,2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78 702 954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4 246 460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64 201 606,2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78 702 954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4 246 460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64 201 606,2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769 002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885 298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000 710,3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69 002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5 298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710,3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5 942 731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0 757 779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6 788 091,0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 589 302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757 779,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 788 091,0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89 955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3 47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инансовое обеспечение деятельности общественной палаты города Ор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 33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1 950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3 628,5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33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50,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628,5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публикации нормативных правовых актов и информационное освещение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85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чреждения, осуществляющие деятельность по работе с обращениями граждан и в сфере дело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684 637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944 588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222 372,1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65 398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44 588,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22 372,1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238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мии лицам, награжденным Почетной грамотой главы города Ор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9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1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52 4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2 4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214 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214 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214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995 615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995 615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995 615,7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28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284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284,3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атериально-техническое, автотранспортное, документационное и прочее обеспечение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 805 689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 088 106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011 630,8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258 592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088 106,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11 630,84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97 112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98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деятельности по предоставлению государственных (муниципальных)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7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6 909 058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3 772 430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5 523 327,8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70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909 058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772 430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523 327,8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чреждения, обеспечивающие содействие муниципальным учреждениям в сфере закупок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7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877 377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985 985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305 424,4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7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65 306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85 985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05 424,4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70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 071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государственных полномочий в сфере водоснабжения, водоотведения и в области обращения с твердыми коммунальными отходами, а также по установлению регулируемых тарифов на перевозки по муниципальным маршрутам регулярных перевоз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8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1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1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1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165 22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165 221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165 221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 099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 099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 099,0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121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121,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121,9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80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7 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7 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7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 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 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 9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 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Развитие сельскохозяйственного производства в городе Орск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 140 337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 155 319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 170 273,5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140 337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155 319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170 273,5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действие развитию сельскохозяйственного производств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140 337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155 319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170 273,5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мероприятий муниципальной программы "Развитие сельскохозяйственного производства в городе Орск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4 01 0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58 864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3 845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8 799,8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 01 0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 864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 845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 799,8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4 01 S1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781 473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781 473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781 473,6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 01 S1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1 473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1 473,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1 473,68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Развитие системы градорегулирования, информационное и картографическое обеспечение градостроительной деятельности муниципального образования "Город Орск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6 601 214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6 117 897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7 562 613,0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 601 214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 117 897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 562 613,0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системы градорегулирования муниципального образования "Город Орск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 964 127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 773 365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44 300,5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 964 127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 773 365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44 300,5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97 973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73 365,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44 300,5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6 153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информационному и картографическому обеспечению градостроительной деятельност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 637 086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 344 531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 118 312,4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деятельности и оказания услуг в области градо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 637 086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 344 531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 118 312,4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567 503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344 531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118 312,4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0 893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69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4 469 530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4 655 286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4 891 600,5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4 469 530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4 655 286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4 891 600,5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 социальной поддержки отдельных категорий граждан, награжденных почетными званиями и муниципальными наградам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82 85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82 85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82 859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циальная поддержка лиц, удостоенных звания "Почетный гражданин города Орс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1 1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395 65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395 65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395 659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1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95 65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95 659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95 659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циальная поддержка лиц, награжденных медалью "Материнство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1 1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7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7 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7 2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1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 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 2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едоставление социальных доплат к пенсиям муниципальных служащих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235 2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235 2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плата к пенсии муниципальных служа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2 9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235 2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235 2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90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35 2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35 2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 социальной поддержки отдельным категориям граждан города Орс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99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992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992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платы по оплате проезда детей при направлении на специальное лечение или консультацию государственными учреждениями здравоохранения, расположенными на территории г. Орска, и оплате про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1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платы приглашенным врачам-специалис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3 1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3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3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3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1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3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3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3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оставление муниципальных квот для поддержки детей из социально незащищенных семей на обучение в высших учебных заве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3 1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2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2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1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проведения муниципальных акций и мероприятий социальной направленност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униципальных акций и мероприятий социальн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4 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4 1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по реализации социальной политики в городе Орске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5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722 091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907 847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144 161,5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5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722 091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907 847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144 161,5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5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70 023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07 847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44 161,5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5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067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6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6 648 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6 648 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6 648 3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6 R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854 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879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424 8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6 R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54 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79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24 8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6 Д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6 793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6 769 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7 223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6 Д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793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769 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 223 5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7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71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714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714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7 8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71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714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714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7 8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1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14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14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Защита населения и территорий муниципального образования "Город Орск"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1 053 637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8 806 220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0 760 427,3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1 053 637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8 806 220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 760 427,3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служб защиты населения и территорий от чрезвычайных ситуаци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524 339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669 939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218 695,5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атериально-техническое обеспечение деятельности служб защиты населения и территорий от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524 339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669 939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218 695,5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65 922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669 939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18 695,52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 417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аппаратно-программного комплекса "Безопасный город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05 86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строение, развитие и содержание аппаратно-программного комплекса "Безопасный город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2 7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05 86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2 7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 86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спасательных служб и формирований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 623 430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5 136 280,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 541 731,8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атериально-техническое обеспечение деятельности профессиональных спасательных служб и формир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 623 430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5 136 280,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 541 731,85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929 694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334 795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628 186,9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93 7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01 485,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13 544,86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36 981 8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36 981 8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й проект «Формирование комфортной городской среды в Оренбург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1 F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36 981 8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мероприятий регионального проекта "Формирование комфортной городской среды в Оренбург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1 F2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6 661 3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F2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 3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F2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1 3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мероприятий по формированию современной городской среды - благоустройство общественных террито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1 F2 5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0 320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F2 5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41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F2 55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279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социологического исследования по изучению состояния обстановки в сфере противодействия терроризму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социологического исследования по изучению состояния обстановки в сфере противодействия террориз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1 6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60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4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55 199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55 199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55 199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55 199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 199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3 535 819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8 854 088,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0 352 925,2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6 680 555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 559 785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 046 849,8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600 801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940 676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58 272,9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77 882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40 676,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58 272,91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3 918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385 180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485 357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584 771,9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85 180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85 357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84 771,9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02 773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78 49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953 629,8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2 773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8 49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3 629,8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91 799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971 292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50 175,0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91 799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71 292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50 175,03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озмещение расходов депутатам представительного органа муниципального образования «Город Орск", связанных с осуществлением депутат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 283 96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283 96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чие мероприятия в рамках управленче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4 303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6 075,4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ставительские и иные прочие расходы, связанные с участием в торжественных, праздничных мероприятиях, мероприятиях, посвященных памятным датам, в траур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2 00 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4 303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6 075,4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2 00 00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 303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 075,47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чие непрограммны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 615 26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 615 26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 26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 140 952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 169 512,49</w:t>
            </w:r>
          </w:p>
        </w:tc>
      </w:tr>
      <w:tr>
        <w:trPr>
          <w:trHeight w:val="23" w:hRule="atLeast"/>
        </w:trPr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961 338 402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528 482 888,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643 819 949,84</w:t>
            </w:r>
          </w:p>
        </w:tc>
      </w:tr>
    </w:tbl>
    <w:p>
      <w:pPr>
        <w:pStyle w:val="Normal"/>
        <w:tabs>
          <w:tab w:val="clear" w:pos="708"/>
          <w:tab w:val="left" w:pos="51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709" w:top="993" w:footer="0" w:bottom="850"/>
      <w:pgNumType w:start="16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2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Highlightsearch4">
    <w:name w:val="highlightsearch4"/>
    <w:basedOn w:val="Style1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3:01:00Z</dcterms:created>
  <dc:creator/>
  <dc:description/>
  <cp:keywords/>
  <dc:language>en-US</dc:language>
  <cp:lastModifiedBy/>
  <dcterms:modified xsi:type="dcterms:W3CDTF">2023-11-17T03:01:00Z</dcterms:modified>
  <cp:revision>1</cp:revision>
  <dc:subject/>
  <dc:title/>
</cp:coreProperties>
</file>