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Ор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tabs>
          <w:tab w:val="clear" w:pos="708"/>
          <w:tab w:val="left" w:pos="51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города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709"/>
        <w:gridCol w:w="671"/>
        <w:gridCol w:w="605"/>
        <w:gridCol w:w="2126"/>
        <w:gridCol w:w="1134"/>
        <w:gridCol w:w="2410"/>
        <w:gridCol w:w="2268"/>
      </w:tblGrid>
      <w:tr>
        <w:trPr>
          <w:tblHeader w:val="true"/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едомство</w:t>
            </w:r>
          </w:p>
        </w:tc>
        <w:tc>
          <w:tcPr>
            <w:tcW w:w="6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bookmarkStart w:id="0" w:name="RANGE!A8%3AI623"/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  <w:bookmarkEnd w:id="0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ский городской Совет депута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875 618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390 6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11 770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11 770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52 241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85 357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485 357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84 771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78 49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78 490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53 629,8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"Администрация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7 824 956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7 944 470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 449 628,9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 171 734,9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85 298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00 710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 059 06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059 06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059 06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9 059 06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3 016 83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8 944 06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901 83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944 067,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901 83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мии лицам, награжденным Почетной грамотой главы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1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83 96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221 294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154 194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развитию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0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901 991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823 118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901 991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823 118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901 991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823 118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Финансовое обеспечение деятельности общественной палаты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1 950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628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950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628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, автотранспортное, документационное и проче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3 088 106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088 106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11 630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49 95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49 959,5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940,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19 940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1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18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чие мероприятия в рамках управленческ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ставительские и иные прочие расходы, связанные с участием в торжественных, праздничных мероприятиях, мероприятиях, посвященных памятным датам, в траурных мероприят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 00 0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 303,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 075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ащита населения и территорий муниципального образования "Город Орск"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8 806 22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760 427,3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лужб защиты населения и территорий от чрезвычайных ситу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служб защиты населения и территорий от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1 7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669 939,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18 695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еятельности спасательных служб и формирова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136 280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атериально-техническое обеспечение деятельности профессиональных спасательных служб и формир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136 280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541 731,8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34 795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 628 186,9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4 03 7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801 485,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13 544,8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598 108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 025 133,8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ельскохозяйственного производства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действие развитию сельскохозяйственного производ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5 319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70 273,5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муниципальной программы "Развитие сельскохозяйственного производства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3 845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0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 845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 799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развития сельскохозяйственного производства, расширения рынка сельскохозяйственной продукции, сырья и продовольств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4 01 S1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473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442 788,8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 854 860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О развитии малого и среднего предпринимательства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ероприятий по развитию малого и среднего предпринимательства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предоставлению муниципальных услуг (работ) субъектам малого и средне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 4 01 7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43 373,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885 108,0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899 415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899 415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899 415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969 752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предоставлению государственных (муниципальных)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772 430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772 430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523 327,8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беспечивающие содействие муниципальным учреждениям в сфере закупок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985 985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7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85 985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305 424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государственных полномочий в сфере водоснабжения, водоотведения и в области обращения с твердыми коммунальными отходами, а также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 3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8 3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 574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обоснованной и целенаправленной занятости молодёж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здание условий для самореализации молодых людей, включая их в процессы социально-экономического, общественно-политического, патриотического и культурного развития об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1 60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4 3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0 574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социологического исследования по изучению состояния обстановки в сфере противодействия терроризм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социологического исследования по изучению состояния обстановки в сфере противодействия террориз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1 602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города Орска "Реализация молодежной политики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молодых семей в решении жилищных пробле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 4 02 L4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47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Ленинского района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247 281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 005 828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247 281,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005 828,5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2 193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62 193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62 193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62 193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 462 193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462 193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40 681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13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5 087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5 087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5 087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5 087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1 012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5 966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35 966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46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46,2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4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63 5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3 5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 4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6 4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 4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Октябрьского района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 406 285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 206 901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356 285,6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156 901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13 94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3 94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3 94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3 94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3 94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13 94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34 501,5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42 341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42 341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42 341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42 341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8 266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3 242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93 242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24,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24,0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0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63 5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3 5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263 54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6 4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86 4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46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6 46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оветского района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 887 631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 941 192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737 631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 791 192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37 574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837 574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837 574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837 574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837 574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37 574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11 077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4 133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0 056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00 056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00 056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00 056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95 981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0 948,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0 948,7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32,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 032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зд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809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0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прочих мероприятий по благоустройству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Комитет по управлению имуществом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2 212 4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3 286 4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управления и распоряжения имуществ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4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850 158,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24 164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беспечению жильем социального найма отдельных категорий граждан в соответствии с законодательством Оренбург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7 8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14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6 648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79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R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79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24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6 769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7 223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6 Д0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 769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 223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Финансовое управление администрации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 221 553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 413 292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 014 974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275 573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14 974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 514 974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 514 974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 461 082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1 461 082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293 997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775 573,6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7 08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8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3 8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 89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ициативные проекты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7 И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7 И1 0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2 9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5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 71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трольно-счетная палата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400 1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0 1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00 1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00 1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и муниципальных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00 19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56 206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428 905,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8 905,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6 031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71 292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1 00 0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71 292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50 175,0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социальной политики администрации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317 575,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8 906 552,7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чреждения, осуществляющие деятельность по работе с обращениями граждан и в сфере дело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44 588,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22 372,1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«Мероприятия, направленные на охрану общественного порядка на территории города Орска и создание условий для деятельности народных дружин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зопасности граждан и снижение уровня преступности на территории города, в том числе путем создания условий для деятельности народных дружи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2 7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54 8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92 986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29 300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социальных доплат к пенсиям муниципальных служащи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лата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2 9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235 2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74 8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х категорий граждан, награжденных почетными званиями и муниципальными награ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2 8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удостоенных звания "Почетный гражданин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95 65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циальная поддержка лиц, награжденных медалью "Материн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1 1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2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 социальной поддержки отдельным категориям граждан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99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о оплате проезда детей при направлении на специальное лечение или консультацию государственными учреждениями здравоохранения, расположенными на территории г. Орска, и оплате про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латы приглашенным врачам-специалис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3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муниципальных квот для поддержки детей из социально незащищенных семей на обучение в высших учебных заве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3 1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82 847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Социальная политик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82 847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482 847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719 161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проведения муниципальных акций и мероприятий социальной направлен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униципальных акций и мероприятий социальной направл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4 1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по реализации социальной политики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 05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907 847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144 161,5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финансового контроля администрации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698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8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8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98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98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условий для осуществления бюджетного процесс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98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698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693 703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966 651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3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записи актов гражданского состояния администрации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овышение эффективности муниципального управле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по повышению эффективности муниципального управле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14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995 615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 284,3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4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 4 01 59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архитектуры и градостроительства администрации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системы градорегулирования, информационное и картографическое обеспечение градостроительной деятельности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117 897,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 562 613,0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системы градорегулирования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1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773 365,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444 300,5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информационному и картографическому обеспечению градостроительной деятельно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и оказания услуг в области градостро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4 02 70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44 531,1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118 312,4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жилищно-коммунального, дорожного хозяйства и транспорта администрации г.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6 135 033,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9 531 609,9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 272 871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 474 168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 267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ыполнение отдельных государственных полномочий по защите населения от болезней, общих для человека и животных, в части сбора, утилизации и уничтожения биологически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0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7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тдельных государственных полномочий в сфере обращения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81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420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перевозок общественным пассажирским транспорт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организации пассажирских перевоз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7 7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 630 071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 206 368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8 630 071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9 206 368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«Региональная и местная дорожная сеть (Оренбургская область)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4 716 051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населенных пунктов в целях приведения в нормативное состояние автомобильных доро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73 727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ведение в нормативное состояние автомобильных дорог городских агломе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1 R1 А39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442 32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3 914 020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4 490 317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3 607 020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4 490 317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1 237 320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237 320,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 289 517,2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монт и содержание автомобильных дорог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2 369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200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369 7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200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6 2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862 161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057 441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еализация проектов реконструкции, модернизации и строительства объектов коммунальной инфраструк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ые расходы в рамках реализации проектов реконструкции, модернизации, строительства системы теплоснабжения г.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1 0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98 0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905 364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279 18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36 1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279 18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36 1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279 18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36 1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Благоустройство территории города Орска и иные мероприятия в области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786 38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43 3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86 38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543 3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86 380,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43 38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содержанию и уходу за территориями кладби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4 2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роприятия по оздоровлению экологической обстановки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92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здоровлению экологической обстановк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92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8 2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2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92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684 901,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омфортные условия проживания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52 571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52 571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мероприятий по обследованию и капитальному ремонту МК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держание и обслуживание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3 9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здание организационных условий для осуществления мероприятий в сфере жилищно-коммунального хозя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6 617 571,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8 115 897,6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 783 076,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783 076,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134 399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нормативно-правового и консультационно-методического регулирования в сфере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432 681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404 776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203 612,4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 90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дминистриров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401 812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 4 05 0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401 812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77 885,45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Эффективное управление и распоряжение муниципальной казно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вышение качества управления финан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ехническое оснащение участников бюджетного процесса, приобретение, обслуживание, сопровождение программного обеспечения, сай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 4 03 90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330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униципальное учреждение "Управление образования администрации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841 208 298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866 786 823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21 791 919,7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747 370 444,8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13 212 802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13 212 802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13 212 802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45 269 826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шко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04 203 302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36 260 326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дошкольного образования, включая присмотр и уход за детьми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20 224 302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60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0 224 302,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2 281 326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дет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1 80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 979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обучения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ение детей-инвалидов в образовательных организациях, реализующих программу дошкольного образования, а также предоставление компенсации затрат родителей (законных представителей) на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009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500,6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3 80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999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28 418 209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4 269 68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8 418 209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4 269 68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28 418 209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804 269 680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обще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54 326 034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33 158 515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предоставления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7 730 434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6 562 915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38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122,7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6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 712 047,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6 543 792,5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получения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781 1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, а также дополнительного образования детей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4 809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46 814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мероприятий по организации питания учащихся в обще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0 627 67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7 646 66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7 478 18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L3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 478 182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 497 172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питания обучающихся 5-11 класс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403 59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бесплатным двухразовым питанием лиц с ограниченными возможностями здоровья, обучающихся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 745 895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462 027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5 S1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83 867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бщеобразовательных организация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6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7 R3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864 5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 415 687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1 415 687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1 415 687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 935 838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91 275 687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05 795 838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дополнительного образования дет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1 485 010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1 485 010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 130 132,7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790 677,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8 600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790 677,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665 705,9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одаренных детей, обучающихся в организациях дополните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ероприятия по развитию интеллектуальных и творческих способностей детей, обучающихся в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9 60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 745 219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895 099,2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8 599 219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1 749 099,2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е проекты, направленные на реализацию федеральных проектов, входящих в состав национальных про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 (Оренбургская область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1 EВ 51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852 222,2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746 997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Методическое финансово-экономическое сопровождение образовательного процесса и управление системой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746 997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81 896 877,0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55 202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055 202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657 410,6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едоставление консультаций и методических услуг муниципальным образовательным организациям, мониторинг качества оказания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87 655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87 655,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91 161,6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604 139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0 6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604 139,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948 304,8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Здоровая молодежь - сильная молодежь"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оведение комплекса мероприятий, направленных на предупреждение возникновения и противодействие злоупотреблению наркотическими средствами и их незаконному обороту на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вышение эффективности профилактической работы, направленной на предупреждение возникновения и противодействие злоупотреблению наркотическими средствами и их незаконному обороту на территории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 4 01 6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416 3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 416 37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137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2 137 9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ыплате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4 085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02 8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 8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мероприятий в сфере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финансовому обеспечению мероприятий по отдыху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1 026 3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 53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1 53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59 381,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259 381,2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51 9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51 97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1 805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13 418,7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13 418,7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026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7 026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семье опекуна (попечител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 849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содержанию ребенка в приемной семье, а также выплате вознаграждения, причитающегося прие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7 176 4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288 8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8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887 6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образования в городе Орске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Выполнение государственных полномочий по организации и осуществлению деятельности по опеке и попечительству над несовершеннолетни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 278 479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 577 288,8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419 172,16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 116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существление переданных полномочий по ведению списка подлежащих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01 190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4 190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4 12 80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культуры администрации г.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8 092 718,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2 016 227,2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редоставление дополнительного образования детям в сфере культуры и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полнительное образование детей в сфере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1 6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234 759,7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 244 150,1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857 958,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 772 077,1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 447 359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025 053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 442 359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39 442 359,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45 020 053,4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культурно-досуговой деятельности, а также развитие местного традиционного народного художественного творчества, народных художественных промысл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льтурно-досуговая деятельность, а также развитие местного традиционного народного художественного творчества, народных художественных промысл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2 60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 331 868,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45 143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доступа населения к музейным ценностям и сохранности музейного фон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оступ населения к музейным ценностям и сохранность музей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3 60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214 061,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902 623,6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библиотечного обслуживания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Библиотечное обслужива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4 60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 167 350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 894 044,0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городских мероприятий и праздник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126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Городские мероприятия и празд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140 126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225 731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60 726,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39 155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5 6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 4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576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Развитие архив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 952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сохранности, комплектования, учета архивных документов и их ис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588 952,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52 510,5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78 239,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37 369,2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7 60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 712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141,38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Профилактика терроризма и экстремизма на территории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хранение стабильности в сфере межнациональных и этноконфессиональных отношений, повышение уровня толерантности и удовлетворения этнокультурных потребностей жителей горо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4 04 60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Культура города Ор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 и экономическое сопровожде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8 410 599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60 747 023,6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 984 859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984 859,5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104 253,9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, бухгалтерского и налогов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5 425 740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 4 06 6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425 740,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 642 769,73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физической культуре, спорту и туризму администрации города 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1 480 826,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0 820 059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1 480 826,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0 820 059,31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574 26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574 26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574 26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51 557 231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и проведение общегородских физкультурно-спортивных мероприятий, организация подготовки и участия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щегородские физкультурно-спортивные мероприятия, подготовка и участие спортсменов-участников соревнований в мероприятиях за пределами муниципального образования "Город 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1 6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30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695 408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беспечение условий для развития на территории муниципального образования "Город Орск"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условий для развития на территории городского округа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2 60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 944 060,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 861 823,4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 396 429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132 286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 396 429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3 132 286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6 396 429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93 132 286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Поддержка социально ориентированных некоммерческих организаций, осуществляющих деятельность в области физической культуры и спорт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и осуществление подготовки юношеских, молодежных, основного состава сборных команд и лучших спортсменов города по видам спорта, в том числе учебно-тренировочных сборов, для участия в официальных соревнованиях областного, регионального, всероссийского и международн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3 60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 000 000,0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Совершенствование системы подготовки спортивного резерва и спорта высших достиж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Деятельность спортивных шко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5 60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396 429,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 132 286,67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Муниципальная программа "Развитие физической культуры, спорта и туризма в городе Орск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плекс процессных мероприятий "Организация муниципального управления, способствующего развитию физической культуры, спорта и туризма и экономическое сопровождение в области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5 510 135,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6 130 541,24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250 928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00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250 928,7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420 965,9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еспечение деятельности по ведению бюджетного и бухгалтерского уч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259 207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 4 04 60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259 207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709 575,32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 140 952,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4 169 512,49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528 482 888,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643 819 949,84</w:t>
            </w:r>
          </w:p>
        </w:tc>
      </w:tr>
    </w:tbl>
    <w:p>
      <w:pPr>
        <w:pStyle w:val="Normal"/>
        <w:tabs>
          <w:tab w:val="clear" w:pos="708"/>
          <w:tab w:val="left" w:pos="51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09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pacing w:val="20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pacing w:val="20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11"/>
    <w:qFormat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Highlightsearch4">
    <w:name w:val="highlightsearch4"/>
    <w:basedOn w:val="Style11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26282F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4">
    <w:name w:val="xl12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02:00Z</dcterms:created>
  <dc:creator/>
  <dc:description/>
  <cp:keywords/>
  <dc:language>en-US</dc:language>
  <cp:lastModifiedBy/>
  <dcterms:modified xsi:type="dcterms:W3CDTF">2023-11-17T03:02:00Z</dcterms:modified>
  <cp:revision>1</cp:revision>
  <dc:subject/>
  <dc:title/>
</cp:coreProperties>
</file>