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tabs>
          <w:tab w:val="clear" w:pos="708"/>
          <w:tab w:val="left" w:pos="5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бюджета гор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рамках реализации региональных проектов, направленных на реализацию национальных и федеральных проектов,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45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127"/>
        <w:gridCol w:w="4252"/>
        <w:gridCol w:w="4961"/>
        <w:gridCol w:w="248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федерального проек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гионального проект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3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Образовани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Успех каждого ребенк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У</w:t>
            </w: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спех каждого ребенка (Оренбургская область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 957 426,32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граждан Российской Федерации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триотическое воспитание граждан Российской Федерации (Оренбургская область)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852 222,2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«Культур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internet.garant.ru/" \l "/document/72185936/entry/401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Обеспечение качественно нового уровня развития инфраструктуры культуры («Культурная среда»)»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качественно нового уровня развития инфраструктуры культуры («Культурная среда») (Оренбургская область)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 419 372,9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зопасные качественные дороги"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гиональная и местная дорожная сеть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егиональная и местная дорожная сеть (Оренбургская область)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4 716 051,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лье и городская сред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Формирование комфортной городской сред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Формирование комфортной городской среды (Оренбургская область)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36 981 88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0:00Z</dcterms:created>
  <dc:creator/>
  <dc:description/>
  <cp:keywords/>
  <dc:language>en-US</dc:language>
  <cp:lastModifiedBy/>
  <dcterms:modified xsi:type="dcterms:W3CDTF">2023-11-17T03:00:00Z</dcterms:modified>
  <cp:revision>1</cp:revision>
  <dc:subject/>
  <dc:title/>
</cp:coreProperties>
</file>