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ировки основных параметров минимального бюджет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ировки основных параметров минимального бюджета (первоочередных расходов) на 2024 год включают в себя направления расходов, рассчитанных в пределах объема средств, ожидаемых к поступлению в местный бюджет в виде налоговых и неналоговых доходов и дотации из бюджета Оренбург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409"/>
        <w:gridCol w:w="2268"/>
      </w:tblGrid>
      <w:tr>
        <w:trPr>
          <w:tblHeader w:val="true"/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труда с начислениями (тыс. рублей)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82 961 450,2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муниципальных должностей и муниципальных служащих с начисл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9 789 091,84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работников органов местного самоуправления (за исключением муниципальных служащих и работников, получающих заработную плату на уровне МРОТ) с начисл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760 053,84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работников бюджетной сферы, поименованных в указах Президента Российской Федерации от 07.05.2012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9 792 992,96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 705 399,36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фере арх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18 656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 752 286,4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4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 064 808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5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в сфере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851 843,2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работников учреждений, не вошедшие в категории, поименованные в указах Президента Российской Федерации от 07.05.2012* с начислениями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 900 565,62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345 074,9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работников организаций и учреждений, получающих заработную плату на уровне МРОТ (включая работников органов местного самоуправления) с начислениями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 718 745,99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62 140,7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яя заработная плата работников бюджетной сферы, поименованных в указах Президента Российской Федераци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культуры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540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культуры в сфере арх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 400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320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работников бюджетной сферы, поименованных в указах Президента Российской Федерации от 07.05.2012, в т.ч.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5,4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учреждений культуры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,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учреждений культуры в сфере архив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,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ников дополнительного образования в сфере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работников многофункциональных центров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коммунальных услуг учреждений, включая автономные и бюджетные учреждения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 319 145,31</w:t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1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плату коммунальных услуг многофункциональных центров предоставления государственных и муницип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02 108,11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в т.ч. категории работников, заработная плата которых зависит от МРО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1:00Z</dcterms:created>
  <dc:creator/>
  <dc:description/>
  <cp:keywords/>
  <dc:language>en-US</dc:language>
  <cp:lastModifiedBy/>
  <dcterms:modified xsi:type="dcterms:W3CDTF">2023-11-17T03:01:00Z</dcterms:modified>
  <cp:revision>1</cp:revision>
  <dc:subject/>
  <dc:title/>
</cp:coreProperties>
</file>