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Орского город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«13» декабря 2023 № 45-44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городского бюджета на 2024 год и плановый период 2025 и 2026 годов по разделам и подразделам классификации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134"/>
        <w:gridCol w:w="1134"/>
        <w:gridCol w:w="1984"/>
        <w:gridCol w:w="2127"/>
        <w:gridCol w:w="2126"/>
      </w:tblGrid>
      <w:tr>
        <w:trPr>
          <w:tblHeader w:val="true"/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bookmarkStart w:id="0" w:name="RANGE!A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315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1" w:name="RANGE!A4%3AG52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9 537 105,28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 575 069,8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 561 269,02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239 137,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441 393,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872 779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193 810,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613 876,3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398 431,79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893 762,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043 528,3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315 992,24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 447 292,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 101 120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 130 207,37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326 524,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5 86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5 482 074,8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 088 877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 161 915,15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08 137,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23 119,6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38 073,51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7 832 552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730 071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306 368,25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217 884,7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 560 685,9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417 473,39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3 838 499,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676 161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 871 441,68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977 648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08 76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 477 501,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79 180,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36 18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974 589,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84 901,6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187 690 728,0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872 495 077,7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904 099 169,15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9 755 624,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3 212 802,9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2 244 367,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8 418 209,8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4 269 680,24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 675 650,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1 650 447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2 179 988,72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2 844,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 398,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574,21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107 041,9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745 219,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895 099,29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 926 643,3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 882 958,7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 797 077,11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347 209,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447 359,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25 053,47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579 433,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435 599,5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72 023,64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 599 049,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 835 265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 071 579,56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 150 2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263 8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 263 80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38 710,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761 326,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997 640,56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 507 843,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 480 826,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 820 059,31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 276 999,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4 260,9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939 778,9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396 429,4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132 286,67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91 064,9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 140 952,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 169 512,49</w:t>
            </w:r>
          </w:p>
        </w:tc>
      </w:tr>
      <w:tr>
        <w:trPr>
          <w:trHeight w:val="23" w:hRule="atLeast"/>
        </w:trPr>
        <w:tc>
          <w:tcPr>
            <w:tcW w:w="6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61 338 402,0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28 482 888,6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43 819 949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1:00Z</dcterms:created>
  <dc:creator/>
  <dc:description/>
  <cp:keywords/>
  <dc:language>en-US</dc:language>
  <cp:lastModifiedBy/>
  <dcterms:modified xsi:type="dcterms:W3CDTF">2023-11-17T03:01:00Z</dcterms:modified>
  <cp:revision>1</cp:revision>
  <dc:subject/>
  <dc:title/>
</cp:coreProperties>
</file>