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Орского город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</w:t>
      </w:r>
    </w:p>
    <w:p>
      <w:pPr>
        <w:pStyle w:val="Normal"/>
        <w:spacing w:lineRule="auto" w:line="240" w:before="0" w:after="0"/>
        <w:ind w:firstLine="5954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т «13» декабря 2023г. №45-442</w:t>
      </w:r>
    </w:p>
    <w:p>
      <w:pPr>
        <w:pStyle w:val="Normal"/>
        <w:tabs>
          <w:tab w:val="clear" w:pos="708"/>
          <w:tab w:val="left" w:pos="51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бюджетных ассигнований на 2024 год и плановый период 2025 и 2026 годов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(рублей)</w:t>
      </w:r>
    </w:p>
    <w:tbl>
      <w:tblPr>
        <w:tblW w:w="151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5"/>
        <w:gridCol w:w="1985"/>
        <w:gridCol w:w="992"/>
        <w:gridCol w:w="1985"/>
        <w:gridCol w:w="2126"/>
        <w:gridCol w:w="2410"/>
      </w:tblGrid>
      <w:tr>
        <w:trPr>
          <w:tblHeader w:val="true"/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ход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4 год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5 год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6 год</w:t>
            </w:r>
          </w:p>
        </w:tc>
      </w:tr>
      <w:tr>
        <w:trPr>
          <w:tblHeader w:val="true"/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bookmarkStart w:id="0" w:name="RANGE!A4%3AG467"/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  <w:bookmarkEnd w:id="0"/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Муниципальная программа "Развитие образования в городе Орске 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1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4 512 830 146,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3 843 931 898,7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3 869 510 423,84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егиональные проекты, направленные на реализацию федеральных проектов, входящих в состав национальных проек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1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2 295 908,5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 852 222,2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 852 222,22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егиональный проект "Успех каждого ребенка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1 E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43 686,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бновления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1 E2 509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70 526,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1 E2 509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0 526,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ведение капитального ремонта и обновление материально-технической базы для занятий физической культурой и спортом в общеобразовательных организациях, расположенных в сельской местности и городах с численностью населения до 250 тысяч челове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1 E2 А09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 573 16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1 E2 А09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573 16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егиональный проект "Патриотическое воспитание граждан Российской Федерации (Оренбургская область)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1 EВ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 852 222,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 852 222,2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 852 222,22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1 EВ 517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 852 222,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 852 222,2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 852 222,22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1 EВ 517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852 222,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852 222,2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852 222,22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 305 569 697,7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 834 079 676,5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 859 658 201,62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Развитие дошкольного образования детей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607 260 324,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504 203 302,9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536 260 326,69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рганизация предоставления дошкольного образования, включая присмотр и уход за детьми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01 60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3 266 324,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20 224 302,9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2 281 326,69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01 60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3 266 324,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0 224 302,9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 281 326,69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дет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01 80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83 979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83 979 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83 979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01 80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3 979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3 979 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3 979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одернизация объектов муниципальной собственности для размещения дошкольных образовательных организац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01 S14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0 015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01 S14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 015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беспечение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0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4 085 6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4 085 6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4 085 6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02 801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4 085 6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4 085 6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4 085 6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02 801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85 6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5 6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5 6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02 801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80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800 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8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беспечение обучения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03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 009 5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 009 5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 009 5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бучение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03 802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 009 5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 009 5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 009 5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03 802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500,6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500,6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500,6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03 802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908 999,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908 999,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908 999,4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Развитие общего образования детей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04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909 345 420,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557 195 634,8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536 028 115,24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рганизация предоставления общего обра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04 6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26 559 980,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97 730 434,8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76 562 915,24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04 6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68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387,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122,7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04 6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6 542 300,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7 712 047,6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6 543 792,54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существление переданных полномочий по финансовому обеспечению получения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04 802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 781 1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 781 1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 781 1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04 802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781 1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781 1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781 1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, а также дополнительного образования детей в муниципальных образовательных организация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04 8098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249 684 1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249 684 1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249 684 1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04 8098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9 684 1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9 684 1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9 684 1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одернизация объектов муниципальной собственности для размещения общеобразовательных организац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04 814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3 320 24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04 814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 320 24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беспечение мероприятий по организации питания учащихся в общеобразовательных организациях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05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77 087 271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70 627 675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67 646 665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05 L3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3 937 778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7 478 182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4 497 172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05 L3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 937 778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 478 182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4 497 172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Дополнительное финансовое обеспечение мероприятий по организации питания обучающихся 5-11 классов в общеобразовательных организация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05 S13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2 403 598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2 403 598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2 403 598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05 S13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 403 598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 403 598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 403 598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беспечение бесплатным двухразовым питанием лиц с ограниченными возможностями здоровья, обучающихся в муниципальных общеобразовательных организация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05 S16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 745 895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 745 895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 745 895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05 S16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62 027,8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62 027,8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62 027,8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05 S16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7 283 867,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283 867,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283 867,2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Поддержка одаренных детей, обучающихся в общеобразовательных организациях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06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0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00 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ероприятия по развитию интеллектуальных и творческих способностей детей, обучающихся в общеобразовательных организация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06 600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0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00 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06 600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 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Ежемесячное денежное вознаграждение за классное руководство педагогическим работникам муниципальных общеобразовательных организаций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07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2 864 5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2 864 5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2 864 5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07 R3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2 864 5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2 864 5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2 864 5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07 R3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 864 5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 864 5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 864 5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Развитие дополнительного образования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08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97 548 989,6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91 275 687,5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05 795 838,62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едоставление дополнительного образования дет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08 60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46 503 187,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41 485 010,3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56 130 132,72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08 60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6 503 187,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 485 010,3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6 130 132,72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08 6003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1 045 802,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9 790 677,2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9 665 705,9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08 6003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 045 802,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 790 677,2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 665 705,9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Поддержка одаренных детей, обучающихся в организациях дополнительного образования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09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0 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ероприятия по развитию интеллектуальных и творческих способностей детей, обучающихся в организациях дополнительного обра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09 600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0 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09 600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 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Методическое финансово-экономическое сопровождение образовательного процесса и управление системой образования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1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0 693 016,6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8 746 997,1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1 896 877,0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Центральный аппара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10 0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 258 674,5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 055 202,5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 657 410,6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10 0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448 848,6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055 202,5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657 410,6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10 0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9 825,8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едоставление консультаций и методических услуг муниципальным образовательным организациям, мониторинг качества оказания услуг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10 600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 974 195,9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 087 655,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 291 161,62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10 600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882 586,7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87 655,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291 161,62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10 600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 609,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беспечение деятельности по ведению бюджетного и бухгалтерского уче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10 602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0 460 146,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8 604 139,2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0 948 304,82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10 602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 241 976,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 604 139,2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 948 304,82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10 602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09 819,9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10 602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35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рганизация и проведение мероприятий в сфере отдыха детей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1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2 630 596,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1 026 3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1 026 3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рганизация отдыха детей в лагерях дневного пребы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11 600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625 896,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11 600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25 896,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существление переданных полномочий по финансовому обеспечению мероприятий по отдыху детей в каникулярное врем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11 805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0 004 7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1 026 3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1 026 3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11 805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866 656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1 53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1 53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11 805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731 287,9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259 381,2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259 381,2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11 805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856 544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51 97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51 97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11 805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550 212,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813 418,7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813 418,7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Выполнение государственных полномочий по организации и осуществлению деятельности по опеке и попечительству над несовершеннолетними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1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4 304 479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4 304 479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4 304 479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существление переда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12 8095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 577 288,8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 577 288,8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 577 288,8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12 8095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419 172,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419 172,1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419 172,16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12 8095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8 116,6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8 116,6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8 116,64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существление переданных полномочий по ведению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12 8095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01 190,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01 190,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01 190,2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12 8095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4 190,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4 190,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4 190,2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12 8095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существление переданных полномочий по содержанию ребенка в семье опекуна (попечителя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12 88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9 849 6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9 849 6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9 849 6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12 88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 849 6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 849 6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 849 6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существление переданных полномочий по содержанию ребенка в приемной семье, а также выплате вознаграждения, причитающегося приемному родител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12 88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7 176 4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7 176 4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7 176 4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12 88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288 8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288 8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288 8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12 88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887 6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887 6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887 6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иоритетные проекты Оренбург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5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84 964 54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иоритетный проект "Модернизация школьных систем образования (Оренбургская область)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5 ПБ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84 964 54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5 ПБ L7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8 460 74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5 ПБ L7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 460 74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еализация мероприятий по модернизации школьных систем образования, источником финансового обеспечения которых являются исключительно средства областного бюдже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5 ПБ А7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6 503 8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5 ПБ А7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 503 8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Муниципальная программа "Культура города Орска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2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406 800 986,1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349 047 518,4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362 011 227,21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егиональные проекты, направленные на реализацию федеральных проектов, входящих в состав национальных проек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 1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 419 372,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егиональный проект «Культурная среда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 1 A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 419 372,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снащение образовательных учреждений в сфере культуры (детских школ искусств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 1 A1 5519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 263 157,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1 A1 5519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263 157,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Техническое оснащение муниципальных музее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 1 A1 559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 156 215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1 A1 559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56 215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 4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97 381 613,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49 047 518,4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62 011 227,21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Предоставление дополнительного образования детям в сфере культуры и искусства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6 723 502,6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0 234 759,7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6 244 150,1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Дополнительное образование детей в сфере культуры и искусст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 4 01 6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6 723 502,6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0 234 759,7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6 244 150,1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4 01 6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 723 502,6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 234 759,7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 244 150,1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рганизация культурно-досуговой деятельности, а также развитие местного традиционного народного художественного творчества, народных художественных промыслов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 4 0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2 827 914,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 331 868,8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8 345 143,5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ультурно-досуговая деятельность, а также развитие местного традиционного народного художественного творчества, народных художественных промысл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 4 02 60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2 827 914,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 331 868,8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8 345 143,5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4 02 60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5 200 714,7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4 02 60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 627 199,6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 331 868,8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 345 143,5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беспечение доступа населения к музейным ценностям и сохранности музейного фонда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 4 03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8 478 378,1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7 214 061,2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7 902 623,69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Доступ населения к музейным ценностям и сохранность музейного фонд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 4 03 601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8 478 378,1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7 214 061,2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7 902 623,69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4 03 601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478 378,1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214 061,2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902 623,69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рганизация библиотечного обслуживания населения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 4 04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7 712 449,4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4 127 150,0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4 894 044,04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Библиотечное обслуживание насе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 4 04 6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7 712 449,4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3 116 834,2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4 894 044,04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4 04 6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 712 449,4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 116 834,2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 894 044,04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оддержка отрасли культур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 4 04 L51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010 315,7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4 04 L51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10 315,7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рганизация и проведение городских мероприятий и праздников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 4 05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780 114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140 126,5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225 731,5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Городские мероприятия и праздник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 4 05 6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780 114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140 126,5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225 731,5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4 05 6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07 614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60 726,5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39 155,5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мии и грант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4 05 6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 5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 4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6 576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рганизация муниципального управления и экономическое сопровождение в области культуры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 4 06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6 915 318,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8 410 599,5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0 747 023,64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Центральный аппара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 4 06 0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 069 103,6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984 859,5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 104 253,91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4 06 0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23 190,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 984 859,5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04 253,91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4 06 0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5 913,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беспечение деятельности по ведению бюджетного, бухгалтерского и налогового уче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 4 06 602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3 846 214,6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5 425 740,0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7 642 769,7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4 06 602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 191 689,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 425 740,0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 642 769,7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4 06 602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4 525,5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Развитие архивного дела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 4 07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943 936,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588 952,4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652 510,5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беспечение сохранности, комплектования, учета архивных документов и их исполь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 4 07 601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943 936,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588 952,4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652 510,5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4 07 601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31 015,8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78 239,5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37 369,2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4 07 601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2 920,4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10 712,9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 141,3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Муниципальная программа "Развитие физической культуры, спорта и туризма в городе Орске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3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307 186 917,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59 680 826,2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69 120 059,31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 4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07 186 917,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59 680 826,2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69 120 059,31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рганизация и проведение общегородских физкультурно-спортивных мероприятий, организация подготовки и участия спортсменов-участников соревнований в мероприятиях за пределами муниципального образования "Город Орск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567 5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630 2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695 408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бщегородские физкультурно-спортивные мероприятия, подготовка и участие спортсменов-участников соревнований в мероприятиях за пределами муниципального образования "Город Орск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 4 01 60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567 5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630 2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695 408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 4 01 60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67 5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30 2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95 408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беспечение условий для развития на территории муниципального образования "Город Орск" физической культуры и спорта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 4 0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8 709 499,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7 944 060,9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9 861 823,4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беспечение условий для развития на территории городского округа физической культуры и спор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 4 02 602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8 709 499,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7 944 060,9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9 861 823,4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 4 02 602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 709 499,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 944 060,9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 861 823,4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Поддержка социально ориентированных некоммерческих организаций, осуществляющих деятельность в области физической культуры и спорта 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 4 03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8 00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8 000 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8 0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рганизация и осуществление подготовки юношеских, молодежных, основного состава сборных команд и лучших спортсменов города по видам спорта, в том числе учебно-тренировочных сборов, для участия в официальных соревнованиях областного, регионального, всероссийского и международного уровн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 4 03 60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8 00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8 000 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8 0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 4 03 60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00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000 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0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рганизация муниципального управления, способствующего развитию физической культуры, спорта и туризма и экономическое сопровождение в области физической культуры и спорта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 4 04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 970 138,9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 510 135,8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6 130 541,24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Центральный аппара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 4 04 0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 142 704,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 250 928,7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 420 965,92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 4 04 0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86 748,7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50 928,7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420 965,92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 4 04 0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 955,4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беспечение деятельности по ведению бюджетного и бухгалтерского уче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 4 04 602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 827 434,8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 259 207,0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 709 575,32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 4 04 602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836 044,6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259 207,0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709 575,32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 4 04 602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4 506,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 4 04 602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884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Совершенствование системы подготовки спортивного резерва и спорта высших достижений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 4 05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94 518 726,9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67 964 851,4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74 695 444,6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Деятельность спортивных шко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 4 05 602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94 518 726,9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67 964 851,4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74 695 444,6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 4 05 602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 518 726,9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 964 851,4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74 695 444,6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Создание спортивных площадок в г. Орске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 4 06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 421 052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 631 578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 736 842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оздание спортивных площадок для игры в мини-футбо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 4 06 S15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 421 052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 631 578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 736 842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 4 06 S15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421 052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631 578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736 842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4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 076 474 997,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637 084 602,5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440 513 509,9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егиональные проекты, направленные на реализацию федеральных проектов, входящих в состав национальных проек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1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16 497 951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16 497 951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16 497 951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егиональный проект «Региональная и местная дорожная сеть (Оренбургская область)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1 R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16 497 951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16 497 951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16 497 951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апитальный ремонт и ремонт автомобильных дорог общего пользования населенных пунктов в целях приведения в нормативное состояние автомобильных дорог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1 R1 А394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6 055 627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6 055 627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6 055 627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1 R1 А394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 055 627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 055 627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 055 627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иведение в нормативное состояние автомобильных дорог городских агломерац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1 R1 А39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0 442 324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0 442 324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0 442 324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1 R1 А39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 442 324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 442 324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 442 324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59 977 046,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20 586 651,5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24 015 558,9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Реализация проектов реконструкции, модернизации, строительства объектов и иные мероприятия в области коммунальной инфраструктуры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 908 76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 898 08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 905 364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ые расходы в рамках реализации проектов реконструкции, модернизации, строительства системы теплоснабжения г. Орс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1 00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 908 76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 898 08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 905 364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4 01 00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08 76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98 08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05 364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Проведение мероприятий по обследованию и капитальному ремонту МКД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3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0 588 083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5 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одержание и обслуживание муниципального имущест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3 900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68 083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5 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4 03 900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8 083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 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Внесение взносов в фонд капитального ремон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3 900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0 02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4 03 900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2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Благоустройство территории города Орска и иные мероприятия в области жилищно-коммунального хозяйства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4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83 649 522,8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86 261 200,4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78 901 497,25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Уличное освещ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4 20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 284 292,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 237 320,4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3 289 517,25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4 04 20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 284 292,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 237 320,4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 289 517,25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зелен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4 2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6 674 14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 513 460,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 570 46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4 4 04 2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674 14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513 460,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570 46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ведение прочих мероприятий по благоустройству город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4 20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5 707 481,6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72 92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72 92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4 4 04 20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 707 481,6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2 92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2 92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емонт и содержание автомобильных дорог общего поль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4 200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0 332 209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2 469 7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1 300 8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4 4 04 200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 332 209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 469 7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 300 8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ведение мероприятий, связанных с обслуживанием посетителей в баня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4 200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 00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4 04 200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0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ведение мероприятий по эвакуации умерших (погибших) с мест происшествий в учреждения, осуществляющие судебно-медицинскую экспертизу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4 200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 10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4 04 200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0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ведение мероприятий по содержанию и уходу за территориями кладбищ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4 200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 00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00 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4 04 200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0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 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иобретение коммунальной техники и оборуд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4 2К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1 50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4 04 2К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 50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Выполнение отдельных государственных полномочий по защите населения от болезней, общих для человека и животных, в части сбора, утилизации и уничтожения биологических отход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4 808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47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47 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47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4 04 808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7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7 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7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существление отдельных государственных полномочий в сфере обращения с животными без владельце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4 811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20 8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20 8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20 8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4 04 811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420 8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420 8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420 8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еализация мероприятий федеральной целевой программы «Увековечение памяти погибших при защите Отечества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4 L29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7 783 6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4 04 L29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 783 6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Создание организационных условий для осуществления мероприятий в сфере жилищно-коммунального хозяйства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5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 646 275,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6 617 571,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8 115 897,6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Центральный аппара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5 0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 487 658,4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 783 076,7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 134 399,8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4 05 0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439 426,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783 076,7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134 399,8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4 05 0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 232,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беспечение нормативно-правового и консультационно-методического регулирования в сфере жилищно-коммунального хозяйст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5 000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9 635 026,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8 432 681,4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9 203 612,4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4 05 000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738 829,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404 776,4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203 612,4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4 05 000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313 628,5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905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4 05 000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 582 568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Администрирование мест захорон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5 000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 523 590,7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 401 812,9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 777 885,45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4 4 05 000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022 622,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401 812,9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777 885,45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4 05 000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7 273,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4 05 000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695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Повышение безопасности дорожного движения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6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97 50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90 307 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ероприятия по повышению безопасности дорожного дви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6 2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 50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07 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4 06 2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50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7 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беспечение надежной эксплуатации конструкций искусственных дорожных сооруж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6 20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90 00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90 000 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4 06 20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 00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 000 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беспечение перевозок общественным пассажирским транспортом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7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7 023 5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75 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существление организации пассажирских перевозо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7 700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7 023 5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75 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4 07 700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7 023 5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5 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Мероприятия по оздоровлению экологической обстановки в городе Орске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8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 840 7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 092 8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 092 8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ведение мероприятий по оздоровлению экологической обстановки город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8 20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 840 7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 092 8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 092 8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4 08 20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840 7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92 8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92 8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Переселение граждан из многоквартирных домов, признанных аварийными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9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 820 205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еализация мероприятий по переселению граждан из домов блокированной застройки, признанных аварийными до 1 января 2017 год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9 S14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 820 205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4 4 09 S14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820 205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06 735 723,9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67 802 745,8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70 304 108,81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1 990 764,9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5 302 745,8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7 804 108,81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Создание условий для осуществления бюджетного процесса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8 915 257,5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8 159 786,0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9 742 225,5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Центральный аппара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1 0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8 915 257,5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8 159 786,0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9 742 225,5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4 01 0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 166 595,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 987 701,0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 742 225,5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4 01 0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48 818,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 085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4 01 0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9 844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23 566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06 579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7 719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2 90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23 566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06 579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7 719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4 02 90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3 566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6 579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7 719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3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6 579 508,8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6 222,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3 90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6 579 508,8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6 222,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4 03 90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579 508,8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 222,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Создание организационных условий для управления и распоряжения имуществом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4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9 181 853,8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6 850 158,3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7 924 164,24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Центральный аппара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4 0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9 181 853,8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6 850 158,3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7 924 164,24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4 04 0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186 780,5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850 158,3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924 164,24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4 04 0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95 073,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Управление и распоряжение имуществом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5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 890 578,6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ведение комплексных кадастровых рабо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5 700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67 135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4 05 700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7 135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вентаризация, оценка недвижимого имущест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5 700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00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4 05 700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ведение работ по образованию земельных участков, постановке их на кадастровый учет и регистрация прав собствен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5 700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50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4 05 700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0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плата коммунальных услуг и услуг, связанных с содержанием имущества, находящегося в муниципальной собствен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5 700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 423 443,6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4 05 700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423 443,6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Создание и использование резервных фондов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6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 00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езервный фонд администрации г. Орс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6 00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 00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средст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4 06 00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езервный фонд по чрезвычайным ситуациям муниципального образования "Город Орск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6 00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00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средст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4 06 00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иоритетные проекты Оренбург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5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255 259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иоритетный проект Оренбургской области "Вовлечение жителей муниципальных образований Оренбургской области в процесс выбора и реализации инициативных проектов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5 П5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255 259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еализация инициативных проектов (устройство контейнерных площадок на территории села Ударник Советского района города Орска Оренбургской области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5 П5 S14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66 667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5 П5 S14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6 667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еализация инициативных проектов (ремонт здания клуба села Тукай, расположенного по адресу: Оренбургская область, г. Орск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5 П5 S14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88 889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5 П5 S14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 889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ероприятия по завершению реализации инициативных проектов (устройство контейнерных площадок на территории села Ударник Советского района города Орска Оренбургской области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5 П5 И14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41 488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5 П5 И14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 488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ероприятия по завершению реализации инициативных проектов (ремонт здания клуба села Тукай, расположенного по адресу: Оренбургская область, г. Орск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5 П5 И14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58 215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5 П5 И14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8 215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ициативные проект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7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489 7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500 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ициативные проекты муниципального образования "Город Орск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7 И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489 7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500 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еализация инициативных проек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7 И1 00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500 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7 И1 00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0 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еализация инициативного проекта "Приобретение оборудования и инвентаря для обустройства спортивно-оздоровительной площадки в поселке Нагорный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7 И1 0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5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7 И1 0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еализация инициативного проекта "Приобретение оборудования и инвентаря для обустройства спортивно-оздоровительной площадки в поселке Мостострой на земельном участке с кадастровым номером 56:43:0123010:223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7 И1 00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26 7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7 И1 00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 7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еализация инициативного проекта "Монтаж опор освещения и подключения к уличной сети освещения от пешеходного моста через реку Елшанка, вблизи строений по ул. Краматорской, дома 11 "Б", по правому берегу реки Елшанки, протяженностью 175 метров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7 И1 00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0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7 И1 00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еализация инициативного проекта "Монтаж опор освещения и подключения к уличной сети освещения от подземного перехода железной дороги, расположенного в 80 метрах от дома № 2 "А" до дома 4 "А" по улице Щорса, по правому берегу реки Елшанка, протяженностью 175 метров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7 И1 000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0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7 И1 000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еализация инициативного проекта "Приобретение оборудования и инвентаря для обустройства спортивной площадки в поселке Степной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7 И1 000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5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7 И1 000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еализация инициативного проекта "Ремонт тротуара по улице Сорокина на протяжении 117,5 м. вдоль МОАУ "СОШ № 13 города Орска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7 И1 000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33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7 И1 000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3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еализация инициативного проекта "Приобретение оборудования и инвентаря для обустройства спортивно-оздоровительной площадки на улице Беляева, 2А на земельном участке с кадастровым номером 56:43:0109007:38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7 И1 000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3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7 И1 000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Муниципальная программа "Здоровая молодежь - сильная молодежь" города Орска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6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 165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 245 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 319 88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 4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165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245 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319 88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Проведение комплекса мероприятий, направленных на предупреждение возникновения и противодействие злоупотреблению наркотическими средствами и их незаконному обороту на территории города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65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65 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65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овышение эффективности профилактической работы, направленной на предупреждение возникновения и противодействие злоупотреблению наркотическими средствами и их незаконному обороту на территории город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 4 01 602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65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65 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65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 4 01 602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5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5 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5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«Мероприятия, направленные на охрану общественного порядка на территории города Орска и создание условий для деятельности народных дружин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 4 0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00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080 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154 88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беспечение безопасности граждан и снижение уровня преступности на территории города, в том числе путем создания условий для деятельности народных дружин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 4 02 700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00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080 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154 88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 4 02 700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80 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54 88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Муниципальная программа города Орска "Реализация молодежной политики в городе Орске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7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54 900 944,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39 881 998,2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39 898 174,21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 4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4 900 944,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9 881 998,2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9 898 174,21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рганизация и проведение мероприятий по обоснованной и целенаправленной занятости молодёжи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88 844,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04 398,2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20 574,21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оздание условий для самореализации молодых людей, включая их в процессы социально-экономического, общественно-политического, патриотического и культурного развития общест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 4 01 60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88 844,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04 398,2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20 574,21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 4 01 60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8 844,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4 398,2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0 574,21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Поддержка молодых семей в решении жилищных проблем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 4 0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4 512 1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9 477 6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9 477 6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беспечение жильем молодых сем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 4 02 00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4 4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98 4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98 4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 4 02 00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 4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8 4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8 4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еализация мероприятий по обеспечению жильем молодых сем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 4 02 L49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4 367 7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9 079 2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9 079 2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 4 02 L49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 367 7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 079 2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 079 2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Муниципальная программа "О развитии малого и среднего предпринимательства в городе Орске 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8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8 967 027,9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8 568 373,1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8 910 108,0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 4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 967 027,9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 568 373,1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 910 108,0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рганизация мероприятий по развитию малого и среднего предпринимательства в городе Орске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 967 027,9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 568 373,1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 910 108,0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ведение мероприятий по развитию малого и среднего предпринимательст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 4 01 001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98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5 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 4 01 001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8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ведение мероприятий по предоставлению муниципальных услуг (работ) субъектам малого и среднего предпринимательст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 4 01 701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 569 027,9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 543 373,1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 885 108,0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 4 01 701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569 027,9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543 373,1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885 108,0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9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79 907 454,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55 450 960,6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65 406 106,24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79 907 454,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55 450 960,6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65 406 106,24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79 907 454,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55 450 960,6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65 406 106,24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1 00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769 002,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885 298,4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 000 710,3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 4 01 00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69 002,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85 298,4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0 710,3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Центральный аппара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1 0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5 942 731,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0 757 779,8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6 788 091,0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 4 01 0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6 589 302,7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 757 779,8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 788 091,0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 4 01 0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489 955,7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 4 01 0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3 473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инансовое обеспечение деятельности общественной палаты города Орс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1 000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0 337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1 950,4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3 628,5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 4 01 000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 4 01 000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337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950,4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628,5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беспечение публикации нормативных правовых актов и информационное освещение деятельности органов местного самоуправ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1 00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85 6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 4 01 00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5 6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Учреждения, осуществляющие деятельность по работе с обращениями граждан и в сфере делопроизводст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1 001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 684 637,2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 944 588,6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 222 372,19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 4 01 001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665 398,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944 588,6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222 372,19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 4 01 001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238,8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емии лицам, награжденным Почетной грамотой главы города Орс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1 1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9 5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5 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5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мии и грант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 4 01 1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9 5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 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1 51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52 4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 4 01 51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2 4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1 593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19 4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19 4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19 4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 4 01 593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95 615,7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436 099,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436 099,2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 4 01 593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63 784,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8 300,8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3 300,8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 4 01 593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 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атериально-техническое, автотранспортное, документационное и прочее обеспечение деятельности органов местного самоуправ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1 70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8 805 689,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3 088 106,5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4 011 630,84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 4 01 70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258 592,5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88 106,5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11 630,84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 4 01 70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497 112,6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 4 01 70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 984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беспечение деятельности по предоставлению государственных (муниципальных) услуг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1 70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6 909 058,7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3 772 430,6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5 523 327,8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 4 01 70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 909 058,7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 772 430,6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 523 327,8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Учреждения, обеспечивающие содействие муниципальным учреждениям в сфере закупок товаров, работ, услуг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1 7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 877 377,6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 985 985,0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 305 424,4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 4 01 7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665 306,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985 985,0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305 424,4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 4 01 7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2 071,4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существление переданных государственных полномочий в сфере водоснабжения, водоотведения и в области обращения с твердыми коммунальными отходами, а также по установлению регулируемых тарифов на перевозки по муниципальным маршрутам регулярных перевозо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1 804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1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1 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1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 4 01 804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1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1 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1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существление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1 8095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 165 221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 165 221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 165 221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 4 01 8095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000 099,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000 099,0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000 099,09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 4 01 8095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5 121,9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5 121,9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5 121,91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существление переданных полномочий по формированию торгового реестр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1 8095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7 9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7 9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7 9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 4 01 8095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 9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 9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 9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существление переданных полномочий по созданию и организации деятельности административных комисс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1 8095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6 3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 4 01 8095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3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Муниципальная программа "Развитие сельскохозяйственного производства в городе Орске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0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 140 337,9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 155 319,6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 170 273,51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 4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140 337,9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155 319,6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170 273,51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Содействие развитию сельскохозяйственного производства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140 337,9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155 319,6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170 273,51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еализация мероприятий муниципальной программы "Развитие сельскохозяйственного производства в городе Орске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 4 01 00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58 864,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73 845,9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88 799,8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4 01 00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 864,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3 845,9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8 799,8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оздание условий для развития сельскохозяйственного производства, расширения рынка сельскохозяйственной продукции, сырья и продовольств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 4 01 S12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781 473,6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781 473,6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781 473,6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4 01 S12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81 473,6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81 473,6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81 473,6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Муниципальная программа "Развитие системы градорегулирования, информационное и картографическое обеспечение градостроительной деятельности муниципального образования "Город Орск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1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36 601 214,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36 117 897,1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37 562 613,01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 4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6 601 214,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6 117 897,1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7 562 613,01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Развитие системы градорегулирования муниципального образования "Город Орск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6 964 127,8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6 773 365,9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7 444 300,59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Центральный аппара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 4 01 0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6 964 127,8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6 773 365,9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7 444 300,59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4 01 0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097 973,9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773 365,9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444 300,59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4 01 0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6 153,9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Мероприятия по информационному и картографическому обеспечению градостроительной деятельности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 4 0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9 637 086,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9 344 531,1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0 118 312,42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беспечение деятельности и оказания услуг в области градостроительст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 4 02 701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9 637 086,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9 344 531,1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0 118 312,42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4 02 701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567 503,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344 531,1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118 312,42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4 02 701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40 893,0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4 02 701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69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Муниципальная программа "Социальная политика города Орска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2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89 304 730,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47 191 086,6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47 022 600,56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89 304 730,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7 191 086,6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7 022 600,56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беспечение мер социальной поддержки отдельных категорий граждан, награжденных почетными званиями и муниципальными наградами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582 859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582 859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582 859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оциальная поддержка лиц, удостоенных звания "Почетный гражданин города Орска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 01 100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395 659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395 659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395 659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4 01 100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95 659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95 659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95 659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оциальная поддержка лиц, награжденных медалью "Материнство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 01 100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87 2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87 2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87 2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4 01 100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 2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 2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 2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Предоставление социальных доплат к пенсиям муниципальных служащих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 0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 235 28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 235 28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 235 28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Доплата к пенсии муниципальных служащи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 02 900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 235 28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 235 28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 235 28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4 02 900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35 28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35 28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35 28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беспечение мер социальной поддержки отдельным категориям граждан города Орска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 03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992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992 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992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Выплаты по оплате проезда детей при направлении на специальное лечение или консультацию государственными учреждениями здравоохранения, расположенными на территории г. Орска, и оплате прожи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 03 10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0 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4 03 10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Выплаты приглашенным врачам-специалиста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 03 10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83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830 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83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4 03 10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3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30 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3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едоставление муниципальных квот для поддержки детей из социально незащищенных семей на обучение в высших учебных заведения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 03 100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2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2 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2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4 03 100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2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2 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2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рганизация проведения муниципальных акций и мероприятий социальной направленности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 04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75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75 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75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ведение муниципальных акций и мероприятий социальной направлен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 04 1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75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75 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75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4 04 1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5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5 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5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Создание организационных условий по реализации социальной политики в городе Орске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 05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 722 091,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 907 847,6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 144 161,56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Центральный аппара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 05 0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 722 091,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 907 847,6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 144 161,56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4 05 0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70 023,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07 847,6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44 161,56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4 05 0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 067,9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 06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61 483 5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9 184 1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8 779 3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 06 R08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 464 8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072 1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151 7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4 06 R08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464 8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072 1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151 7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 06 Д08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0 018 7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7 112 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6 627 6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4 06 Д08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 018 7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 112 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 627 6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 07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 714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 714 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 714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 07 80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 714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 714 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 714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4 07 80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714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714 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714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Муниципальная программа "Защита населения и территорий муниципального образования "Город Орск"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3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51 053 637,9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48 806 220,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50 760 427,3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 4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1 053 637,9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8 806 220,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0 760 427,3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беспечение деятельности служб защиты населения и территорий от чрезвычайных ситуаций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 524 339,6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 669 939,8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 218 695,52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атериально-техническое обеспечение деятельности служб защиты населения и территорий от чрезвычайных ситуац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 4 01 70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 524 339,6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 669 939,8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 218 695,52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4 01 70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165 922,1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669 939,8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218 695,52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4 01 70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 417,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беспечение деятельности аппаратно-программного комплекса "Безопасный город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 4 0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05 868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остроение, развитие и содержание аппаратно-программного комплекса "Безопасный город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 4 02 70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05 868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4 02 70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5 868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беспечение деятельности спасательных служб и формирований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 4 03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6 623 430,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5 136 280,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6 541 731,85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атериально-техническое обеспечение деятельности профессиональных спасательных служб и формирова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 4 03 7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6 623 430,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5 136 280,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6 541 731,85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4 03 7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 929 694,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 334 795,1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 628 186,99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4 03 7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93 736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01 485,4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13 544,86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Муниципальная программа "Формирование современной городской среды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4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336 748 38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егиональные проекты, направленные на реализацию федеральных проектов, входящих в состав национальных проек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 1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36 748 38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егиональный проект «Формирование комфортной городской среды в Оренбургской области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 1 F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36 748 38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еализация мероприятий регионального проекта "Формирование комфортной городской среды в Оренбургской области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 1 F2 00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56 673 701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F2 00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5 35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F2 00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23 701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еализация мероприятий по формированию современной городской среды - благоустройство общественных территор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 1 F2 555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0 074 679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F2 555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041 1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F2 555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 033 579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Муниципальная программа "Профилактика терроризма и экстремизма на территории муниципального образования "Город Орск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5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6 125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75 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75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 4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 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Проведение социологического исследования по изучению состояния обстановки в сфере противодействия терроризму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5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5 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ведение социологического исследования по изучению состояния обстановки в сфере противодействия терроризму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 4 01 602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5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5 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4 01 602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Сохранение стабильности в сфере межнациональных и этноконфессиональных отношений, повышение уровня толерантности и удовлетворения этнокультурных потребностей жителей города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 4 04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0 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охранение стабильности в сфере межнациональных и этноконфессиональных отношений, повышение уровня толерантности и удовлетворения этнокультурных потребностей жителей город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 4 04 60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0 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4 04 60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иоритетные проекты Оренбург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 5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 05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иоритетный проект "Модернизация школьных систем образования (Оренбургская область)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 5 ПБ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 05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беспечение в муниципальных общеобразовательных организациях, выступающих объектами капитального ремонта, требований к антитеррористической защищенности объектов (территорий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 5 ПБ 81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 05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5 ПБ 81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5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Муниципальная программа "Развитие муниципальной службы в городе Орске 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7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455 199,6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7 4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55 199,6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Формирование квалифицированного кадрового состава муниципальной службы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7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55 199,6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фессиональное развитие муниципальных служащи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7 4 01 00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55 199,6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4 01 00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5 199,6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Непрограммные расхо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71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42 920 555,0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38 854 088,4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0 352 925,2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уководство и управление в сфере установленных функций органов местного самоуправления и муниципальных орган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 1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6 680 555,0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8 559 785,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0 046 849,8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Центральный аппара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 1 00 0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 600 801,5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940 676,4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 458 272,91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 1 00 0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577 882,8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940 676,4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458 272,91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 1 00 0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3 918,7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 1 00 0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 1 00 00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385 180,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485 357,6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584 771,99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 1 00 00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85 180,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85 357,6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84 771,99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 1 00 00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802 773,7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878 490,2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953 629,8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 1 00 00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02 773,7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78 490,2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53 629,8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 1 00 000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891 799,6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971 292,7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050 175,0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 1 00 000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91 799,6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71 292,7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50 175,0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Возмещение расходов депутатам представительного органа муниципального образования «Город Орск", связанных с осуществлением депутатской деятель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 1 00 000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 00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 1 00 000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0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 1 00 000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9 283 968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альные расхо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 1 00 000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283 968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чие мероприятия в рамках управленческой деятель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 2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4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94 303,3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06 075,4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едставительские и иные прочие расходы, связанные с участием в торжественных, праздничных мероприятиях, мероприятиях, посвященных памятным датам, в траурных мероприятия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 2 00 00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4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94 303,3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06 075,4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 2 00 00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4 303,3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 075,4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чие непрограммные мероприят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 3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6 00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Выполнение других обязательств муниципального обра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 3 00 9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6 00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нение судебных ак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 3 00 9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00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словно утвержденные расхо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 140 952,2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 169 512,49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 РАСХОД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 421 318 252,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 806 034 488,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 730 106 949,84</w:t>
            </w:r>
          </w:p>
        </w:tc>
      </w:tr>
    </w:tbl>
    <w:p>
      <w:pPr>
        <w:pStyle w:val="Normal"/>
        <w:tabs>
          <w:tab w:val="clear" w:pos="708"/>
          <w:tab w:val="left" w:pos="51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851" w:gutter="0" w:header="0" w:top="993" w:footer="0" w:bottom="850"/>
      <w:pgNumType w:start="16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pacing w:val="20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pacing w:val="20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rFonts w:ascii="Calibri" w:hAnsi="Calibri" w:eastAsia="Times New Roman" w:cs="Times New Roman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Style14">
    <w:name w:val="Нижний колонтитул Знак"/>
    <w:qFormat/>
    <w:rPr>
      <w:rFonts w:ascii="Calibri" w:hAnsi="Calibri" w:eastAsia="Times New Roman" w:cs="Times New Roman"/>
    </w:rPr>
  </w:style>
  <w:style w:type="character" w:styleId="Style15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basedOn w:val="Style11"/>
    <w:qFormat/>
    <w:rPr/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color w:val="106BBE"/>
    </w:rPr>
  </w:style>
  <w:style w:type="character" w:styleId="Highlightsearch4">
    <w:name w:val="highlightsearch4"/>
    <w:basedOn w:val="Style11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4">
    <w:name w:val="xl12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0"/>
      <w:szCs w:val="20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2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0:15:00Z</dcterms:created>
  <dc:creator>л.силютина</dc:creator>
  <dc:description/>
  <cp:keywords/>
  <dc:language>en-US</dc:language>
  <cp:lastModifiedBy>Ирина Крылова</cp:lastModifiedBy>
  <cp:lastPrinted>2023-11-15T16:37:00Z</cp:lastPrinted>
  <dcterms:modified xsi:type="dcterms:W3CDTF">2024-09-10T05:28:00Z</dcterms:modified>
  <cp:revision>2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233554500</vt:r8>
  </property>
</Properties>
</file>