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 «13» декабря № 45-442</w:t>
      </w:r>
    </w:p>
    <w:p>
      <w:pPr>
        <w:pStyle w:val="Normal"/>
        <w:tabs>
          <w:tab w:val="clear" w:pos="708"/>
          <w:tab w:val="left" w:pos="5681" w:leader="none"/>
        </w:tabs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4 год и плановый период 2025 и 2026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709"/>
        <w:gridCol w:w="708"/>
        <w:gridCol w:w="851"/>
        <w:gridCol w:w="709"/>
        <w:gridCol w:w="7"/>
        <w:gridCol w:w="1694"/>
        <w:gridCol w:w="1843"/>
        <w:gridCol w:w="1985"/>
      </w:tblGrid>
      <w:tr>
        <w:trPr>
          <w:tblHeader w:val="true"/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RANGE!A1%3AI658"/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-дом-ст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-хо-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и)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74 57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1 49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8 782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фортные условия прожи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бсидии на возмещение затрат по уплате процентов и погашению основного долга займа </w:t>
            </w:r>
            <w:r>
              <w:rPr>
                <w:rFonts w:cs="Times New Roman" w:ascii="Times New Roman" w:hAnsi="Times New Roman"/>
                <w:spacing w:val="-6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реализацию проекта «Реконструкция, модернизация, строительство системы теплоснабжения г. Орска» (Муниципальное унитарное предприятие «Орское предприятие тепловых сете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недополученных доходов в случае выполнения работ по обеспечению населения услугами 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перевозке пассажиров городским наземным электрическим транспортом общего пользования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финансовое обеспечение затрат на выполнение восстановительных работ на трамвайных путях, пострадавших в результате чрезвычайной ситуации в муниципальном образовании «Город Орск» (Муниципальное унитарное предприятие «Орскгортран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официального опубликования муниципальных правовых актов города Орска (Государственное унитарное предприятие Оренбургской области «Региональное информационное агентство «Оренбурж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1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И10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</w:t>
              <w:br/>
              <w:t>(за исключением муниципальных учреждени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31 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34 55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46 61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, предоставляющим услуги в области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03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37 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по осуществлению деятельности по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ному общеобразовательному учреждению «Средняя общеобразовательная  школа «Рекорд»  г. Орска Оренбургской области», частному общеобразовательному учреждению «Православная гимназия во имя Святых Царственных страстотерпцев при приходе Преображения Господня г. Ор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48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6 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й муниципального образования «Город Орск»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ным некоммерческим организациям, не являющимся муниципальными учреждениями, осуществляющими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офилактике, тушению пожаров и выполнению аварийно-спаса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3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23:00Z</dcterms:created>
  <dc:creator>л.силютина</dc:creator>
  <dc:description/>
  <cp:keywords/>
  <dc:language>en-US</dc:language>
  <cp:lastModifiedBy>Ирина Крылова</cp:lastModifiedBy>
  <cp:lastPrinted>2024-05-27T11:42:00Z</cp:lastPrinted>
  <dcterms:modified xsi:type="dcterms:W3CDTF">2024-09-11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