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Орского город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</w:r>
    </w:p>
    <w:p>
      <w:pPr>
        <w:pStyle w:val="Normal"/>
        <w:spacing w:lineRule="auto" w:line="240" w:before="0" w:after="0"/>
        <w:ind w:firstLine="5954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т «13» декабря 2023г. №45-442</w:t>
      </w:r>
    </w:p>
    <w:p>
      <w:pPr>
        <w:pStyle w:val="Normal"/>
        <w:spacing w:lineRule="auto" w:line="240" w:before="0" w:after="0"/>
        <w:ind w:firstLine="595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ектировки основных параметров минимального бюджета на 2024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ектировки основных параметров минимального бюджета (первоочередных расходов) на 2024 год включают в себя направления расходов, рассчитанных в пределах объема средств, ожидаемых к поступлению в местный бюджет в виде налоговых и неналоговых доходов и дотации из бюджета Оренбург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409"/>
        <w:gridCol w:w="2268"/>
      </w:tblGrid>
      <w:tr>
        <w:trPr>
          <w:tblHeader w:val="true"/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4 год</w:t>
            </w:r>
          </w:p>
        </w:tc>
      </w:tr>
      <w:tr>
        <w:trPr>
          <w:tblHeader w:val="true"/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плату труда с начислениями (тыс. рублей), 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82 961 450,25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</w:t>
            </w:r>
          </w:p>
        </w:tc>
        <w:tc>
          <w:tcPr>
            <w:tcW w:w="1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нд оплаты труда муниципальных должностей и муниципальных служащих с начислен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9 789 091,84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</w:t>
            </w:r>
          </w:p>
        </w:tc>
        <w:tc>
          <w:tcPr>
            <w:tcW w:w="1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нд оплаты труда работников органов местного самоуправления (за исключением муниципальных служащих и работников, получающих заработную плату на уровне МРОТ) с начислен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760 053,84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3</w:t>
            </w:r>
          </w:p>
        </w:tc>
        <w:tc>
          <w:tcPr>
            <w:tcW w:w="1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нд оплаты труда работников бюджетной сферы, поименованных в указах Президента Российской Федерации от 07.05.2012, 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9 792 992,96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3.1</w:t>
            </w:r>
          </w:p>
        </w:tc>
        <w:tc>
          <w:tcPr>
            <w:tcW w:w="1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фере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 705 399,36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3.2</w:t>
            </w:r>
          </w:p>
        </w:tc>
        <w:tc>
          <w:tcPr>
            <w:tcW w:w="1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фере архив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18 656,00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3.3</w:t>
            </w:r>
          </w:p>
        </w:tc>
        <w:tc>
          <w:tcPr>
            <w:tcW w:w="1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ое образование в сфере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 752 286,40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3.4</w:t>
            </w:r>
          </w:p>
        </w:tc>
        <w:tc>
          <w:tcPr>
            <w:tcW w:w="1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ое образование в сфер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 064 808,00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3.5</w:t>
            </w:r>
          </w:p>
        </w:tc>
        <w:tc>
          <w:tcPr>
            <w:tcW w:w="1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ое образование в сфере физической культуры и 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 851 843,20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4</w:t>
            </w:r>
          </w:p>
        </w:tc>
        <w:tc>
          <w:tcPr>
            <w:tcW w:w="1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нд оплаты труда работников учреждений, не вошедшие в категории, поименованные в указах Президента Российской Федерации от 07.05.2012* с начислениями, 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0 900 565,62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4.1</w:t>
            </w:r>
          </w:p>
        </w:tc>
        <w:tc>
          <w:tcPr>
            <w:tcW w:w="1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ников многофункциональных центров предоставления государственных и муниципальных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 345 074,98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5</w:t>
            </w:r>
          </w:p>
        </w:tc>
        <w:tc>
          <w:tcPr>
            <w:tcW w:w="1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нд оплаты труда работников организаций и учреждений, получающих заработную плату на уровне МРОТ (включая работников органов местного самоуправления) с начислениями, 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 718 745,99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5.1</w:t>
            </w:r>
          </w:p>
        </w:tc>
        <w:tc>
          <w:tcPr>
            <w:tcW w:w="1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ников многофункциональных центров предоставления государственных и муниципальных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662 140,71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яя заработная плата работников бюджетной сферы, поименованных в указах Президента Российской Федерации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1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ников культуры в сфере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 540,00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2</w:t>
            </w:r>
          </w:p>
        </w:tc>
        <w:tc>
          <w:tcPr>
            <w:tcW w:w="1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ников культуры в сфере архив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 400,00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3</w:t>
            </w:r>
          </w:p>
        </w:tc>
        <w:tc>
          <w:tcPr>
            <w:tcW w:w="1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ников дополнительного образования в сфере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 000,00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4</w:t>
            </w:r>
          </w:p>
        </w:tc>
        <w:tc>
          <w:tcPr>
            <w:tcW w:w="1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ников дополнительного образования в сфер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 320,00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5</w:t>
            </w:r>
          </w:p>
        </w:tc>
        <w:tc>
          <w:tcPr>
            <w:tcW w:w="1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ников дополнительного образования в сфере физической культуры и 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 000,00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работников бюджетной сферы, поименованных в указах Президента Российской Федерации от 07.05.2012, в т.ч.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5,40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1</w:t>
            </w:r>
          </w:p>
        </w:tc>
        <w:tc>
          <w:tcPr>
            <w:tcW w:w="1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ников учреждений культуры в сфере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,0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2</w:t>
            </w:r>
          </w:p>
        </w:tc>
        <w:tc>
          <w:tcPr>
            <w:tcW w:w="1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ников учреждений культуры в сфере архив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3</w:t>
            </w:r>
          </w:p>
        </w:tc>
        <w:tc>
          <w:tcPr>
            <w:tcW w:w="1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ников дополнительного образования в сфере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,1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4</w:t>
            </w:r>
          </w:p>
        </w:tc>
        <w:tc>
          <w:tcPr>
            <w:tcW w:w="1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ников дополнительного образования в сфер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7,5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5</w:t>
            </w:r>
          </w:p>
        </w:tc>
        <w:tc>
          <w:tcPr>
            <w:tcW w:w="1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ников дополнительного образования в сфере физической культуры и 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,8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работников многофункциональных центров предоставления государственных и муниципальных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1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плату коммунальных услуг учреждений, включая автономные и бюджетные учреждения, 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2 319 145,31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1</w:t>
            </w:r>
          </w:p>
        </w:tc>
        <w:tc>
          <w:tcPr>
            <w:tcW w:w="1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плату коммунальных услуг многофункциональных центров предоставления государственных и муниципальных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2 108,11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left="-709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в т.ч. категории работников, заработная плата которых зависит от МРОТ</w:t>
      </w:r>
    </w:p>
    <w:sectPr>
      <w:type w:val="nextPage"/>
      <w:pgSz w:orient="landscape" w:w="16838" w:h="11906"/>
      <w:pgMar w:left="1134" w:right="851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pacing w:val="20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pacing w:val="20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rFonts w:ascii="Calibri" w:hAnsi="Calibri" w:eastAsia="Times New Roman" w:cs="Times New Roman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character" w:styleId="Style15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11"/>
    <w:qFormat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character" w:styleId="Highlightsearch4">
    <w:name w:val="highlightsearch4"/>
    <w:basedOn w:val="Style11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4">
    <w:name w:val="xl12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0"/>
      <w:szCs w:val="20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2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0:15:00Z</dcterms:created>
  <dc:creator>л.силютина</dc:creator>
  <dc:description/>
  <cp:keywords/>
  <dc:language>en-US</dc:language>
  <cp:lastModifiedBy>Ирина Крылова</cp:lastModifiedBy>
  <cp:lastPrinted>2023-11-15T16:37:00Z</cp:lastPrinted>
  <dcterms:modified xsi:type="dcterms:W3CDTF">2024-09-10T05:26:00Z</dcterms:modified>
  <cp:revision>2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233554500</vt:r8>
  </property>
</Properties>
</file>