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г. № 45-442</w:t>
      </w:r>
    </w:p>
    <w:p>
      <w:pPr>
        <w:pStyle w:val="Normal"/>
        <w:tabs>
          <w:tab w:val="clear" w:pos="708"/>
          <w:tab w:val="left" w:pos="5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 гор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амках реализации региональных проектов, направленных на реализацию национальных и федеральных проектов,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2"/>
        <w:gridCol w:w="5360"/>
        <w:gridCol w:w="22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едерального проек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гионального проек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бразование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спех каждого ребенк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спех каждого ребенка (Оренбургская область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 443 686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граждан Российской Федерации»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граждан Российской Федерации (Оренбургская область)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852 222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«Культура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72185936/entry/40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Обеспечение качественно нового уровня развития инфраструктуры культуры («Культурная среда»)»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качественно нового уровня развития инфраструктуры культуры («Культурная среда») (Оренбургская область)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419 372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ые качественные дороги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гиональная и местная дорожная сеть»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гиональная и местная дорожная сеть (Оренбургская область)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6 497 95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лье и городская среда»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Формирование комфортной городской среды»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Формирование комфортной городской среды (Оренбургская область)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336 748 38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2:00Z</dcterms:modified>
  <cp:revision>2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