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Орского город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ind w:firstLine="5954"/>
        <w:jc w:val="right"/>
        <w:rPr>
          <w:sz w:val="24"/>
          <w:szCs w:val="24"/>
        </w:rPr>
      </w:pPr>
      <w:r>
        <w:rPr>
          <w:rFonts w:cs="Times New Roman" w:ascii="Times New Roman" w:hAnsi="Times New Roman"/>
          <w:bCs/>
          <w:color w:val="000000"/>
          <w:sz w:val="24"/>
          <w:szCs w:val="24"/>
        </w:rPr>
        <w:t>от «13» декабря 2023г. №45-442</w:t>
      </w:r>
    </w:p>
    <w:p>
      <w:pPr>
        <w:pStyle w:val="ConsPlusNormal"/>
        <w:ind w:left="1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70" w:hanging="0"/>
        <w:jc w:val="center"/>
        <w:rPr>
          <w:rFonts w:ascii="Times New Roman" w:hAnsi="Times New Roman" w:cs="Times New Roman"/>
          <w:b/>
          <w:b/>
          <w:sz w:val="28"/>
          <w:szCs w:val="28"/>
        </w:rPr>
      </w:pPr>
      <w:r>
        <w:rPr>
          <w:rFonts w:cs="Times New Roman" w:ascii="Times New Roman" w:hAnsi="Times New Roman"/>
          <w:b/>
          <w:sz w:val="28"/>
          <w:szCs w:val="28"/>
        </w:rPr>
        <w:t>Направления поддержки семьи и детей в городе Орске («Детский бюджет») на 2024 год и плановый период 2025 и 2026 г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firstLine="709"/>
        <w:jc w:val="both"/>
        <w:rPr/>
      </w:pPr>
      <w:r>
        <w:rPr>
          <w:rFonts w:cs="Times New Roman" w:ascii="Times New Roman" w:hAnsi="Times New Roman"/>
          <w:sz w:val="28"/>
          <w:szCs w:val="28"/>
        </w:rPr>
        <w:t xml:space="preserve">«Детский бюджет» – это аккумулированный в местном бюджете объем бюджетных ассигнований на реализацию мероприятий по созданию благоприятных условий для каждого ребенка по его воспитанию, дошкольному, общему, дополнительному образованию, по использованию возможности для занятий спортом, организации детского отдыха и оздоровления детей. </w:t>
      </w:r>
    </w:p>
    <w:p>
      <w:pPr>
        <w:pStyle w:val="Normal"/>
        <w:spacing w:lineRule="auto" w:line="240" w:before="0" w:after="0"/>
        <w:ind w:left="567" w:right="284" w:firstLine="568"/>
        <w:jc w:val="both"/>
        <w:rPr/>
      </w:pPr>
      <w:r>
        <w:rPr>
          <w:rFonts w:cs="Times New Roman" w:ascii="Times New Roman" w:hAnsi="Times New Roman"/>
          <w:bCs/>
          <w:color w:val="000000"/>
          <w:sz w:val="28"/>
          <w:szCs w:val="28"/>
        </w:rPr>
        <w:t>Распределение бюджетных ассигнований, направляемых на поддержку семьи и детей в городе Орске («Детский бюджет») на 2024 год и на плановый период 2025 и 2026 годов, представлено в таблице 1 приложения № 9 к решению, направления поддержки семьи и детей в городе Орске на 2024 год и на плановый период 2025 и 2026 годов представлены в таблице 2 приложения № 9 к решению.</w:t>
      </w:r>
    </w:p>
    <w:p>
      <w:pPr>
        <w:pStyle w:val="Normal"/>
        <w:spacing w:lineRule="auto" w:line="240" w:before="0" w:after="0"/>
        <w:ind w:left="567" w:right="284"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sectPr>
          <w:footerReference w:type="default" r:id="rId2"/>
          <w:footerReference w:type="first" r:id="rId3"/>
          <w:type w:val="nextPage"/>
          <w:pgSz w:orient="landscape" w:w="16838" w:h="11906"/>
          <w:pgMar w:left="1134" w:right="851" w:gutter="0" w:header="0" w:top="993" w:footer="0" w:bottom="850"/>
          <w:pgNumType w:start="161" w:fmt="decimal"/>
          <w:formProt w:val="false"/>
          <w:titlePg/>
          <w:textDirection w:val="lrTb"/>
          <w:docGrid w:type="default" w:linePitch="360" w:charSpace="0"/>
        </w:sectPr>
        <w:pStyle w:val="Normal"/>
        <w:tabs>
          <w:tab w:val="clear" w:pos="708"/>
          <w:tab w:val="left" w:pos="5150" w:leader="none"/>
        </w:tabs>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 приложения № 9 к решению</w:t>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color w:val="000000"/>
          <w:sz w:val="28"/>
          <w:szCs w:val="28"/>
        </w:rPr>
        <w:t>Распределение бюджетных ассигнований, направляемых на поддержку семьи и детей в городе Орске («Детский бюджет»), на 2024 год и плановый период 2025 и 2026 годов</w:t>
      </w:r>
    </w:p>
    <w:p>
      <w:pPr>
        <w:pStyle w:val="Normal"/>
        <w:spacing w:lineRule="auto" w:line="240" w:before="0" w:after="0"/>
        <w:ind w:right="110" w:hanging="0"/>
        <w:jc w:val="right"/>
        <w:rPr>
          <w:sz w:val="24"/>
          <w:szCs w:val="24"/>
        </w:rPr>
      </w:pPr>
      <w:r>
        <w:rPr>
          <w:rFonts w:cs="Times New Roman" w:ascii="Times New Roman" w:hAnsi="Times New Roman"/>
          <w:bCs/>
          <w:color w:val="000000"/>
          <w:sz w:val="24"/>
          <w:szCs w:val="24"/>
        </w:rPr>
        <w:t>(рублей)</w:t>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5016" w:type="dxa"/>
        <w:jc w:val="left"/>
        <w:tblInd w:w="5" w:type="dxa"/>
        <w:tblLayout w:type="fixed"/>
        <w:tblCellMar>
          <w:top w:w="0" w:type="dxa"/>
          <w:left w:w="108" w:type="dxa"/>
          <w:bottom w:w="0" w:type="dxa"/>
          <w:right w:w="108" w:type="dxa"/>
        </w:tblCellMar>
      </w:tblPr>
      <w:tblGrid>
        <w:gridCol w:w="6511"/>
        <w:gridCol w:w="1984"/>
        <w:gridCol w:w="2268"/>
        <w:gridCol w:w="1985"/>
        <w:gridCol w:w="2268"/>
      </w:tblGrid>
      <w:tr>
        <w:trPr>
          <w:tblHeader w:val="true"/>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левая стать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r>
      <w:tr>
        <w:trPr>
          <w:tblHeader w:val="true"/>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Развитие образования в городе Орске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4 373 812 848,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3 708 115 745,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 730 669 361,87</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гиональные проекты, направленные на реализацию федеральных проектов, входящих в состав национальных проектов</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1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2 295 908,5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852 222,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852 222,22</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гиональный проект "Успех каждого ребен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1E2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12 443 686,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новления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1E2509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0 526,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На проведение капитального ремонта и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городах с численностью населения до 250 тысяч челове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1E2А09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11 573 16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гиональный проект "Патриотическое воспитание граждан Российской Федерации (Оренбургская област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1EВ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852 222,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852 222,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852 222,22</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1EВ517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852 222,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852 222,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852 222,22</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4 166 552 399,6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 698 263 523,1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 720 817 139,65</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Развитие дошко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610 761 124,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504 203 302,9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536 260 326,69</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доставления дошкольного образования, включая присмотр и уход за детьми в муниципальных образовательных организациях, реализующих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1600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6 767 124,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0 224 302,9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2 281 326,69</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18098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3 979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3 979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3 979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Модернизация объектов муниципальной собственности для размещения дошко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1S14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70 01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2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24 085 6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4 085 6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4 085 6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2801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 085 6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 085 6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 085 6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беспечение обучения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3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009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009 5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9 009 5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38026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009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009 5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009 5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Развитие общего образования де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4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905 844 620,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557 195 634,8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1 536 028 115,24</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доставления обще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4600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3 059 180,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7 730 434,8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6 562 915,24</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48027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781 1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781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 781 1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4809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249 684 1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 249 684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1 249 684 1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Модернизация объектов муниципальной собственности для размещения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1404814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 320 24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беспечение мероприятий по организации питания учащихся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5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77 087 27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70 627 67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7 646 665,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5L30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3 937 778,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 478 182,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124 497 172,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финансовое обеспечение мероприятий по организации питания обучающихся 5-11 классов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5S137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 403 598,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 403 598,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 403 598,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5S16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 745 895,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 745 89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 745 895,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Поддержка одаренных детей, обучающихся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01406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60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600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600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развитию интеллектуальных и творческих способностей детей, обучающихся в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6600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0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7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02 864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02 864 5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02 864 5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7R3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 864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 864 5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 864 5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Развитие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8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46 503 187,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41 485 010,3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56 130 132,72</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дополнительного образования детя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8600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6 503 187,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41 485 010,3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6 130 132,72</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Поддержка одаренных детей, обучающихся в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09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4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40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40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развитию интеллектуальных и творческих способностей детей, обучающихся в организациях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096009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0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рганизация и проведение мероприятий в сфере отдыха де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0141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2 630 596,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1 026 3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21 026 3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рганизация отдыха детей в лагерях дневного пребы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11600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 625 896,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финансовому обеспечению мероприятий по отдыху детей в каникулярное врем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11805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 004 7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 026 3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 026 3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Выполнение государственных полномочий по организации и осуществлению деятельности по опеке и попечительству над несовершеннолетни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1412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67 026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67 026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67 026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содержанию ребенка в семье опекун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1288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 849 6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 849 6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 849 6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412881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 176 4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 176 4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 176 4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иоритетные проекты Оренбургско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15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4 964 54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Приоритетный проект «Модернизация школьных систем образования (Оренбургская област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5ПБ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184 964 54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Реализация мероприятий по модернизации школьных систем образования, источником финансового обеспечения которых являются исключительно средства областного бюдже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5ПБА7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 503 8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ализация мероприятий по модернизации школьных систем обра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5ПБL7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8 460 74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Культура города Орс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2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1 986 660,5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0 234 759,7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6 244 150,1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гиональные проекты, направленные на реализацию федеральных проектов, входящих в состав национальных проектов</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21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5 263 157,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Региональный проект "Культурная сре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21A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5 263 157,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нащение образовательных учреждений в сфере культуры (детских школ искусств)</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1A1551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 263 157,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2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6 723 502,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0 234 759,7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6 244 150,1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Предоставление дополнительного образования детям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240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6 723 502,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0 234 759,7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56 244 150,1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Дополнительное образование детей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2401601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6 723 502,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 234 759,7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6 244 150,1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Развитие физической культуры, спорта и туризма в городе Ор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1 781 884,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 659 587,3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 725 970,88</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rPr>
              <w:t>03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1 781 884,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5 659 587,3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2 725 970,88</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Совершенствование системы подготовки спортивного резерва и спорта высших достиж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3405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3 360 831,5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7 028 008,4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3 929 128,78</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Деятельность спортивных школ</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3405602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4 939 778,9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8 396 429,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5 132 286,67</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Комплекс процессных мероприятий "Создание спортивных площадок в г. Ор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3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421 052,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631 578,9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796 842,1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оздание спортивных площадок для игры в мини-футбол</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3406S15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421 052,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631 578,9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 796 842,1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Здоровая молодежь - сильная молодежь" города Орс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6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6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Проведение комплекса мероприятий,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640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5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овышение эффективности профилактической работы,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64016023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5 0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города Орска "Реализация молодежной политики в городе Орск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7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54 900 944,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881 998,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898 174,2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7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54 900 944,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881 998,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898 174,2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рганизация и проведение мероприятий по обоснованной и целенаправленной занятости молодёж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7401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88 844,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404 398,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420 574,2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Создание условий для самореализации молодых людей, включая их в процессы социально-экономического, общественно-политического, патриотического и культурного развития обще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74016024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8 844,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4 398,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0 574,21</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Поддержка молодых семей в решении жилищных проблем"</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07402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54 512 1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477 6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39 477 6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еспечение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rPr>
              <w:t>07402000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4 4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8 4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8 4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Реализация мероприятий по обеспечению жильем молодых сем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7402L497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4 367 7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 079 2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 079 2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Муниципальная программа "Социальная политика города Орск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2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1 483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9 184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8 779 3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ы процессных мероприят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24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1 483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9 184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8 779 3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rPr>
            </w:pPr>
            <w:r>
              <w:rPr>
                <w:rFonts w:cs="Times New Roman" w:ascii="Times New Roman" w:hAnsi="Times New Roman"/>
                <w:i/>
                <w:iCs/>
              </w:rPr>
              <w:t>Комплекс процессных мероприятий "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2406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61 483 5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9 184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18 779 3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06Д08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 018 7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 112 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 627 6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406R08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 464 8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 072 1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 151 70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Профилактика терроризма и экстремизма на территории муниципального образования "Город Орс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0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5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иоритетные проекты Оренбургской област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0000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5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Приоритетный проект «Модернизация школьных систем образования (Оренбургская област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55ПБ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5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Обеспечение в муниципальных общеобразовательных организациях, выступающих объектами капитального ремонта, требований к антитеррористической защищенности объектов (территор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ПБ816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 050 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23" w:hRule="atLeast"/>
        </w:trPr>
        <w:tc>
          <w:tcPr>
            <w:tcW w:w="6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расходов</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970 180 837,4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203 241 190,7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238 481 957,06</w:t>
            </w:r>
          </w:p>
        </w:tc>
      </w:tr>
    </w:tbl>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 приложения № 9 к решению</w:t>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50" w:leader="none"/>
        </w:tabs>
        <w:jc w:val="center"/>
        <w:rPr>
          <w:rFonts w:ascii="Times New Roman" w:hAnsi="Times New Roman" w:cs="Times New Roman"/>
          <w:b/>
          <w:b/>
          <w:sz w:val="28"/>
          <w:szCs w:val="28"/>
        </w:rPr>
      </w:pPr>
      <w:r>
        <w:rPr>
          <w:rFonts w:cs="Times New Roman" w:ascii="Times New Roman" w:hAnsi="Times New Roman"/>
          <w:b/>
          <w:sz w:val="28"/>
          <w:szCs w:val="28"/>
        </w:rPr>
        <w:t>Направления поддержки семьи и детей в городе Орске на 2024 год и плановый период 2025 и 2026 годов</w:t>
      </w:r>
    </w:p>
    <w:p>
      <w:pPr>
        <w:pStyle w:val="Normal"/>
        <w:spacing w:lineRule="auto" w:line="240" w:before="0" w:after="0"/>
        <w:ind w:right="110" w:hanging="0"/>
        <w:jc w:val="right"/>
        <w:rPr/>
      </w:pPr>
      <w:r>
        <w:rPr>
          <w:rFonts w:cs="Times New Roman" w:ascii="Times New Roman" w:hAnsi="Times New Roman"/>
          <w:bCs/>
          <w:color w:val="000000"/>
          <w:sz w:val="24"/>
          <w:szCs w:val="24"/>
        </w:rPr>
        <w:t>(рублей)</w:t>
      </w:r>
    </w:p>
    <w:p>
      <w:pPr>
        <w:pStyle w:val="Normal"/>
        <w:spacing w:lineRule="auto" w:line="240" w:before="0" w:after="0"/>
        <w:jc w:val="right"/>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2326"/>
        <w:gridCol w:w="3243"/>
        <w:gridCol w:w="3479"/>
        <w:gridCol w:w="1957"/>
        <w:gridCol w:w="1955"/>
        <w:gridCol w:w="1893"/>
      </w:tblGrid>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правление</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держание услуги</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ия получателей</w:t>
            </w:r>
          </w:p>
        </w:tc>
        <w:tc>
          <w:tcPr>
            <w:tcW w:w="5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бюджетных ассигнований</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овый период</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6</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 Развитие образования в городе Орске</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Внедрение современной модели образования, обеспечивающей формирование в городе Орске человеческого капитала, соответствующего требованиям инновационного развития экономики, современным потребностям общества и каждого гражданина</w:t>
            </w:r>
          </w:p>
        </w:tc>
      </w:tr>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ности и качества дошкольного образован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предоставления общедоступного и бесплатного дошкольного образовани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Дети от 2 мес. до 6 лет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10 761 12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504 203 303,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536 260 326,7</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Родители детей от 2 мес. до 6 лет, посещающих образовательные организации, реализующие образовательную программу дошкольного образования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 085 6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 085 6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 085 600,0</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инвалиды от 2 мес. до 6 лет, обучающиеся в образовательных организациях, реализующих программу дошкольного образования,  и родители детей-инвалидов от 2 мес. до 6 лет, обучающихся на дом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009 5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009 5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009 500,0</w:t>
            </w:r>
          </w:p>
        </w:tc>
      </w:tr>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ности и качества среднего общего образовани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общедоступного и бесплатного образовани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 от 6 лет до 18 л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212 238 468,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60 131 257,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638 963 737,5</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лучение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 от 6 лет до 18 л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781 1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781 1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 781 100,0</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итания учащихся в общеобразовательных муниципальных учреждениях</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 от 6 лет до 18 л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7 087 27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70 627 67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7 646 665,0</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дополнительного образования детям</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дополнительного образования детям</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Дети от 5 лет до 18 лет                        </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0 271 732,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77 379 357,4</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05 100 253,7</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витие потенциала одаренных дете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развитию интеллектуальных и творческих способностей дете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 обучающиеся в образовательных учреждениях</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0 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0 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0 000,0</w:t>
            </w:r>
          </w:p>
        </w:tc>
      </w:tr>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отдыха и оздоровления детей в каникулярное врем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проведению оздоровительной кампании дете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 в возрасте от 4 до 15 лет (включительно), нуждающиеся в санаторном оздоровлении по заключению медицинских организаци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 004 7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1 026 3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1 026 300,0</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отдыху детей в каникулярное врем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Дети школьного возраста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625 896,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0</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разделу 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686 605 392,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 976 984 09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012 613 482,9</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 Поддержка несовершеннолетних и защита их прав в городе Орске</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ка и попечительство над несовершеннолетними</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детей в замещающих семьях</w:t>
            </w:r>
          </w:p>
        </w:tc>
        <w:tc>
          <w:tcPr>
            <w:tcW w:w="3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Семьи, взявшие на воспитание детей с рождения до 18 лет, лишенных родительского попечения, и опекуны детей с рождения до 18 лет</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 026 000,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 026 000,0</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7 026 000,0</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разделу 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7 026 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7 026 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7 026 000,0</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 Поддержка семьи и детей в сфере обеспечения жильем и улучшения жилищных условий в городе Орске</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Создание долгосрочной и гарантированной системы поддержки молодых семей в решении жилищной проблемы для улучшения демографической ситуации в городе Орске</w:t>
            </w:r>
          </w:p>
        </w:tc>
      </w:tr>
      <w:tr>
        <w:trPr>
          <w:trHeight w:val="23"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жилыми помещениям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благоустроенного жилого помещения общей площадью 33 квадратных метра по договору найма специализированного жилого помещени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1 483 5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9 184 1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8 779 300,0</w:t>
            </w:r>
          </w:p>
        </w:tc>
      </w:tr>
      <w:tr>
        <w:trPr>
          <w:trHeight w:val="2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социальных выплат молодым семьям на улучшение жилищных услов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лодые семь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4 512 1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9 477 6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9 477 600,0</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разделу II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15 995 6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8 661 7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8 256 900,0</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 Создание экономических и организационных условий для снижения уровня подростковой и молодежной преступности, профилактики негативных явлений и правонарушений среди подростков, и молодежи города Орска.</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Формирование позитивного отношения к жизни у подрастающего поколения и молодежи с помощью повышения эффективности профилактической работы,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 Орска</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плексные меры противодействия злоупотреблению наркотиками и их незаконному обороту в городе Орск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ведение комплекса мероприятий,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и молодежь в возрасте от 7 до 35 л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5 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5 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65 000,0</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разделу I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65 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65 0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65 000,0</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 Поддержка семьи и детей в сфере молодежной политики в городе Орске</w:t>
            </w:r>
          </w:p>
        </w:tc>
      </w:tr>
      <w:tr>
        <w:trPr>
          <w:trHeight w:val="23" w:hRule="atLeast"/>
        </w:trPr>
        <w:tc>
          <w:tcPr>
            <w:tcW w:w="148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Цель: Создание в городе Орске условий для самореализации молодых людей, включая их в процессы социально-экономического, общественно-политического, патриотического и культурного развития общества</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молодежной политики в городе Орск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ддержка талантливой молодежи города Орс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уденты высших, среднеспециальных учебных заведений города, население города Орска в возрасте от 14 до 35 л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88 844,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04 398,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20 574,2</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разделу V</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88 844,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04 398,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20 574,2</w:t>
            </w:r>
          </w:p>
        </w:tc>
      </w:tr>
      <w:tr>
        <w:trPr>
          <w:trHeight w:val="23" w:hRule="atLeast"/>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расходо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970 180 837,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203 241 190,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238 481 957,1</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sectPr>
      <w:footerReference w:type="default" r:id="rId4"/>
      <w:type w:val="nextPage"/>
      <w:pgSz w:orient="landscape" w:w="16838" w:h="11906"/>
      <w:pgMar w:left="1134" w:right="851"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2</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pacing w:val="20"/>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pacing w:val="20"/>
      <w:sz w:val="28"/>
      <w:szCs w:val="20"/>
    </w:rPr>
  </w:style>
  <w:style w:type="character" w:styleId="3">
    <w:name w:val="Заголовок 3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Знак"/>
    <w:qFormat/>
    <w:rPr>
      <w:rFonts w:ascii="Calibri" w:hAnsi="Calibri" w:eastAsia="Times New Roman" w:cs="Times New Roman"/>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Appleconvertedspace">
    <w:name w:val="apple-converted-space"/>
    <w:basedOn w:val="Style11"/>
    <w:qFormat/>
    <w:rPr/>
  </w:style>
  <w:style w:type="character" w:styleId="Style14">
    <w:name w:val="Нижний колонтитул Знак"/>
    <w:qFormat/>
    <w:rPr>
      <w:rFonts w:ascii="Calibri" w:hAnsi="Calibri" w:eastAsia="Times New Roman" w:cs="Times New Roman"/>
    </w:rPr>
  </w:style>
  <w:style w:type="character" w:styleId="Style15">
    <w:name w:val="Основной текст с отступом Знак"/>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Style16">
    <w:name w:val="Схема документа Знак"/>
    <w:qFormat/>
    <w:rPr>
      <w:rFonts w:ascii="Tahoma" w:hAnsi="Tahoma" w:cs="Tahoma"/>
      <w:sz w:val="16"/>
      <w:szCs w:val="16"/>
    </w:rPr>
  </w:style>
  <w:style w:type="character" w:styleId="Style17">
    <w:name w:val="Гипертекстовая ссылка"/>
    <w:qFormat/>
    <w:rPr>
      <w:color w:val="106BBE"/>
    </w:rPr>
  </w:style>
  <w:style w:type="character" w:styleId="Highlightsearch4">
    <w:name w:val="highlightsearch4"/>
    <w:basedOn w:val="Style11"/>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26282F"/>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109">
    <w:name w:val="xl109"/>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4">
    <w:name w:val="xl11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5">
    <w:name w:val="xl115"/>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116">
    <w:name w:val="xl116"/>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spacing w:lineRule="auto" w:line="240" w:before="280" w:after="280"/>
    </w:pPr>
    <w:rPr>
      <w:rFonts w:ascii="Arial" w:hAnsi="Arial" w:eastAsia="Times New Roman" w:cs="Arial"/>
      <w:sz w:val="20"/>
      <w:szCs w:val="20"/>
    </w:rPr>
  </w:style>
  <w:style w:type="paragraph" w:styleId="Xl125">
    <w:name w:val="xl12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spacing w:lineRule="auto" w:line="240" w:before="280" w:after="280"/>
    </w:pPr>
    <w:rPr>
      <w:rFonts w:ascii="Arial" w:hAnsi="Arial" w:eastAsia="Times New Roman" w:cs="Arial"/>
      <w:b/>
      <w:bCs/>
      <w:sz w:val="20"/>
      <w:szCs w:val="20"/>
    </w:rPr>
  </w:style>
  <w:style w:type="paragraph" w:styleId="Xl128">
    <w:name w:val="xl128"/>
    <w:basedOn w:val="Normal"/>
    <w:qFormat/>
    <w:pPr>
      <w:pBdr>
        <w:top w:val="single" w:sz="8"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15:00Z</dcterms:created>
  <dc:creator>л.силютина</dc:creator>
  <dc:description/>
  <cp:keywords/>
  <dc:language>en-US</dc:language>
  <cp:lastModifiedBy>Ирина Крылова</cp:lastModifiedBy>
  <cp:lastPrinted>2023-11-15T16:37:00Z</cp:lastPrinted>
  <dcterms:modified xsi:type="dcterms:W3CDTF">2024-09-10T05:30: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33554500</vt:r8>
  </property>
</Properties>
</file>