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45-442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418"/>
        <w:gridCol w:w="992"/>
        <w:gridCol w:w="870"/>
        <w:gridCol w:w="1984"/>
        <w:gridCol w:w="1134"/>
        <w:gridCol w:w="2835"/>
      </w:tblGrid>
      <w:tr>
        <w:trPr>
          <w:tblHeader w:val="true"/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bookmarkStart w:id="0" w:name="RANGE!A8%3AH984"/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ский городск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339 13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39 13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39 13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59 09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59 09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71 143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4 302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6 840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85 180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5 180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02 773,7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2 773,7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мероприятия в рамках управлен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"Администрация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5 343 253,3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526 902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646 0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823 1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823 1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823 1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673 6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859 128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5 076,3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9 4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й фонд администрации г.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111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613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613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613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33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805 689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58 592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97 112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98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49 959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9 940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18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мероприятия в рамках управлен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232 392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326 524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147 769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147 769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24 339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524 339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65 922,1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417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23 430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23 430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29 694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93 73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4 02 7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 02 7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90 667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8 864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 864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450 329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927 436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927 436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927 436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909 058,7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909 058,7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877 377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65 306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 071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 589,8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512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512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512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512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512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4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367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67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Ленинского района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 449 061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95 226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1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80 761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3 451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35 966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46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5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4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4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Октябрьского района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 323 664,4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95 364,4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57 097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0 153,0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6 290,7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3 242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24,0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451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451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951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773 5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73 5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78 0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8 0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Мостострой на земельном участке с кадастровым номером 56:43:0123010:223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Советского района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 612 348,4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20 048,4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624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959 259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5 136,6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 948,7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032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 2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5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5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87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87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Нагорны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й площадки в поселке Степ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3 028 40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 6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0 6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 6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181 853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181 853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86 780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5 073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изация, оценк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75 3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75 3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 84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 84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несение взносов в фонд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9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3 9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ереселение граждан из многоквартирных домов, признанных аварийны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82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9 S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82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9 S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2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48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48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48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48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48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64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0 018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18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 260 601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37 035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837 035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837 035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 837 035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62 935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362 935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0 737 896,7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5 194,3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 84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7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47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7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6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6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трольно-счетная палата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852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22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 782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21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21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729 658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33 58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 07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91 799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 799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мероприятия в рамках управлен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социальной политики администрации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 922 163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38 893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38 893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65 398,4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38,8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70 370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лата к пенс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циальная поддержка лиц, награжденных медалью "Материн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латы приглашенным врачам-специалис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60 23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Социальная политик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297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297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722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722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70 023,1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67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62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52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52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28 698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6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95 615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3 784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1 731 520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300 420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300 420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01 214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601 214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64 127,8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 964 127,8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97 973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 153,9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637 086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637 086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67 503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40 893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9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55 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 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04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4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1 159 011,6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 005 75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организации пассажирски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 714 45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8 714 45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6 497 9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55 6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1 R1 А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1 R1 А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82 216 501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716 501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 284 29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284 29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монт и содержание автомобильных дорог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9 432 20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432 20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7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адежной эксплуатации конструкций искусственных дорож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6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6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 103 259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бретение коммунальной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К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К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 017 576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6 646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6 646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153 6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250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50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прочих мероприятий по благоустройству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 119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119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бретение коммунальной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К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К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федеральной целевой программы «Увековечение памяти погибших при защите Оте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L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783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L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83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71 1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8 1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08 1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 (устройство контейнерных площадок на территории села Ударник Советского района города Орска Оренбургской обла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S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66 66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S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6 66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завершению реализации инициативных проектов (устройство контейнерных площадок на территории села Ударник Советского района города Орска Оренбургской обла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И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1 48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И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 48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6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ициативные проекты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6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Монтаж опор освещения и подключения к уличной сети освещения от пешеходного моста через реку Елшанка, вблизи строений по ул. Краматорской, дома 11 "Б", по правому берегу реки Елшанки, протяженностью 175 мет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Монтаж опор освещения и подключения к уличной сети освещения от подземного перехода железной дороги, расположенного в 80 метрах от дома № 2 "А" до дома 4 "А" по улице Щорса, по правому берегу реки Елшанка, протяженностью 175 мет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Ремонт тротуара по улице Сорокина на протяжении 117,5 м. вдоль МОАУ "СОШ № 13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на улице Беляева, 2А на земельном участке с кадастровым номером 56:43:0109007:38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7 И1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7 И1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974 589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 314 358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 314 358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8 083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держание и обслужива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8 083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 083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4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4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 646 275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87 658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9 42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32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9 635 026,0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38 829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13 628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82 5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иров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523 590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22 622,4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 273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9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20 846 456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2 451 677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269 8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16 269 8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16 269 8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607 260 3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53 266 3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 266 3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1 S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01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1 S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1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7 305 417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87 305 417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43 68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43 68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новления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5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70 52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2 5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 52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2 А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573 1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2 А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73 1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189 897 191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09 345 420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предоставления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26 559 980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 542 300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9 68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4 8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3 320 2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4 8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320 2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7 087 27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3 937 77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 937 77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7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7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964 5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"Модернизация школьных систем образования (Оренбургская область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4 964 5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8 460 7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5 ПБ L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460 7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5 ПБ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 503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5 ПБ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503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68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68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68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7 54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дополнительного образования д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6 503 187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 503 187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 045 80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045 80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157 041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 171 135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3 318 913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0 693 016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258 674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448 848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 825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74 195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82 586,7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60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0 460 14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241 976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09 819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5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625 89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отдыха детей в лагерях днев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625 89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25 89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7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"Модернизация школьных систем образования (Оренбургская область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ПБ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в муниципальных общеобразовательных организациях, выступающих объектами капитального ремонта, требований к антитеррористической защищенности объектов (территор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5 ПБ 8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 ПБ 8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 394 7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 11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1 11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1 11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4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 004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 6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1 287,9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6 54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50 212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7 026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 культуры администрации г.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8 541 322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 014 875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986 660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1 986 660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A1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ессиональное развити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 526 447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694 313,6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7 176 707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1 A1 5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1 A1 5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3 020 492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827 914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2 827 914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00 714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627 199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78 378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478 378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478 378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712 449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иблиотечное обслужива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712 449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12 449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57 81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Городские мероприятия и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057 81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5 31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и гр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Развитие архив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43 93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943 93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1 015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20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12 606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е проекты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47 1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47 1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инициативных проектов (ремонт здания клуба села Тукай, расположенного по адресу: Оренбургская область, г. Ор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S1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8 88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S1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 88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роприятия по завершению реализации инициативных проектов (ремонт здания клуба села Тукай, расположенного по адресу: Оренбургская область, г. Ор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5 П5 И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5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5 П5 И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832 133,7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Культура города Ор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 915 31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 915 31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6 915 31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69 103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3 190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913,3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846 214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191 689,1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 5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 865 123,1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357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357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2 357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2 357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2 357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323 70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3 70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1 033 5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033 5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 507 843,1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276 9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276 9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0 276 9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67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567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7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8 709 4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8 709 4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709 4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18 726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еятельность спортивных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4 518 726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518 726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21 05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оздание спортивных площадок для игры в мини-фу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421 05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21 05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91 064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970 138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970 138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 970 138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42 704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86 748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955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827 434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36 044,6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4 5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8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ы процесс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21 318 252,09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5:00Z</dcterms:modified>
  <cp:revision>2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