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ind w:firstLine="5954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3» декабря 2023г. №45-44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города на плановый период 2025 и 2026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904"/>
        <w:gridCol w:w="709"/>
        <w:gridCol w:w="992"/>
        <w:gridCol w:w="2126"/>
        <w:gridCol w:w="1134"/>
        <w:gridCol w:w="2410"/>
        <w:gridCol w:w="2268"/>
      </w:tblGrid>
      <w:tr>
        <w:trPr>
          <w:tblHeader w:val="true"/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RANGE!A7"/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  <w:bookmarkEnd w:id="0"/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едом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" w:name="RANGE!A8%3AI632"/>
            <w:r>
              <w:rPr>
                <w:rFonts w:cs="Times New Roman" w:ascii="Times New Roman" w:hAnsi="Times New Roman"/>
                <w:color w:val="000000"/>
              </w:rPr>
              <w:t>1</w:t>
            </w:r>
            <w:bookmarkEnd w:id="1"/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ский городской Совет депута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875 618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390 643,5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875 618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0 643,5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875 618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0 643,5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епрограммные расхо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875 618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390 643,5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875 618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390 643,5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11 77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852 241,7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11 77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52 241,7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485 357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84 771,9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485 357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84 771,9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78 49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53 629,8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78 49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953 629,8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"Администрация города Орск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7 824 956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7 944 470,4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 449 628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171 734,93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85 29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885 29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885 29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885 29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885 29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85 29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059 067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 016 830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 059 067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3 016 830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 059 067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3 016 830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 059 067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3 016 830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8 944 067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901 830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 944 067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901 830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мии лицам, награжденным Почетной грамотой главы города Орс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283 9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епрограммные расхо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283 9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283 9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283 9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283 9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21 29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154 194,3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развитию малого и среднего предприниматель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1 0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4 01 0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901 991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823 118,8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901 991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823 118,8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901 991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823 118,8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1 95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3 628,5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5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628,5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7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3 088 106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11 630,8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88 106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11 630,8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49 959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49 959,5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9 94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9 940,8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18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18,6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7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7 9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9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0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епрограммные расхо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4 303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мероприятия в рамках управленческой деятель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4 303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2 00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4 303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2 00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 303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806 22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806 22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8 806 22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8 806 22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669 939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218 695,5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1 7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669 939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218 695,5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 01 7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669 939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18 695,5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 136 280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541 731,8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3 7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 136 280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541 731,8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 03 7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2 334 795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628 186,9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 03 7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1 485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3 544,86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598 108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 025 133,8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5 319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5 319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5 319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5 319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4 0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3 845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8 799,83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 0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 845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 799,83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4 01 S1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1 473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1 473,6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 01 S1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81 473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81 473,6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442 788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854 860,3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43 373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43 373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43 373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1 7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43 373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4 01 7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43 373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 899 415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969 752,3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 899 415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969 752,3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 899 415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969 752,3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7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3 772 430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 523 327,83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772 430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523 327,83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7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985 98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305 424,4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985 98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05 424,4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 39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 574,2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 39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 574,2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1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4 39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4 39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4 39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1 6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4 39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7 4 01 6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 39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1 6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 01 6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477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477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477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477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477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жильем молодых сем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2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8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8 4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2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 4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2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079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079 2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2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079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079 2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Ленинского района города Орс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247 281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 005 828,5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247 281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5 828,5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62 19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40 681,6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462 19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40 681,6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462 19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40 681,6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462 19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40 681,6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462 19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40 681,6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62 19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40 681,6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 134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134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134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134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134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 134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85 087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5 087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5 087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5 087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1 012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35 96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35 966,6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46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46,2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0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монт и содержание автомобильных дорог общего пользо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 4 04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9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9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9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9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4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зелен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263 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263 54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3 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263 54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прочих мероприятий по благоустройству гор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6 4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6 46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 4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 46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Октябрьского района города Орс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 406 285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206 901,4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56 285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156 901,4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13 94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134 501,5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13 94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134 501,5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13 94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134 501,5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13 94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134 501,5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13 94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134 501,5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13 94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134 501,5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2 341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42 341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42 341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42 341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8 266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3 242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3 242,8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5 024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24,06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0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 4 01 8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5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5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5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5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5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зелен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263 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263 54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3 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3 54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прочих мероприятий по благоустройству гор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86 4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86 46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 4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 46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Советского района города Орс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 887 63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 941 192,3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737 63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91 192,3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837 574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711 077,6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837 574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 711 077,6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837 574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 711 077,6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837 574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 711 077,6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837 574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 711 077,6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837 574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711 077,6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0 05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00 05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00 05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00 05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95 981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0 948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0 948,7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32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5 032,9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0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 4 01 8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1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1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5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зелен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прочих мероприятий по благоустройству гор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учреждение "Комитет по управлению имуществом города Орск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4 748 25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5 417 464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850 15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850 15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 850 15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 850 15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 850 15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 850 15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850 15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Социальная политика города Орск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7 8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7 8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 18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 779 3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 18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 779 3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Социальная политика города Орск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9 18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8 779 3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9 18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8 779 3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9 18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8 779 3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6 R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72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151 7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6 R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72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51 7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6 Д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7 11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6 627 6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6 Д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 11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 627 6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учреждение "Финансовое управление администрации города Орск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 221 553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 413 292,6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14 974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275 573,6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14 974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775 573,6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1 514 974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775 573,6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1 514 974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775 573,6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1 461 082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775 573,6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1 461 082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775 573,6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293 997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775 573,6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 0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8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8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8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ициативные проект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ициативные проекты муниципального образования "Город Орск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ых проек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 5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 5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6 5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6 5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6 5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2 9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6 5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5 4 02 9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 5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нтрольно-счетная палата города Орс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400 19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656 206,2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00 19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56 206,2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00 19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56 206,2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епрограммные расхо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400 19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56 206,2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400 19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56 206,2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428 905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606 031,1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8 905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 606 031,1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71 292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50 175,03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1 292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50 175,03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социальной политики администрации города Орс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 317 575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 906 552,7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44 588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44 588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944 588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944 588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944 588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944 588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44 588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8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8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8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2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8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2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292 98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529 300,56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35 2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Социальная политика города Орск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плата к пенсии муниципальных служащи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2 9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2 9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35 2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4 85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Социальная политика города Орск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74 85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74 85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82 85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82 859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1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395 65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395 659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1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5 65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5 659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ая поддержка лиц, награжденных медалью "Материнство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1 1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7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7 2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1 1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2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9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92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3 1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3 1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латы приглашенным врачам-специалиста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3 1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3 1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3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3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82 847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19 161,56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Социальная политика города Орск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482 847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719 161,56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482 847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719 161,56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4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4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907 847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144 161,56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907 847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144 161,56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7 847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44 161,56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учреждение "Управление финансового контроля администрации города Орск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698 70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966 651,9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98 70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66 651,9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98 70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66 651,9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98 70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966 651,9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98 70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966 651,9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98 70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966 651,9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98 70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966 651,9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93 70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66 651,9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записи актов гражданского состояния администрации города Орс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419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19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ы юстиц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19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59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59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36 099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36 099,2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59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 30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 300,8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59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архитектуры и градостроительства администрации города Орс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 117 897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 562 613,0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117 897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562 613,0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117 897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562 613,0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117 897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 562 613,0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117 897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 562 613,0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773 365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44 300,5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773 365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44 300,5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773 365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44 300,5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344 531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118 312,4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2 7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344 531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118 312,4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2 7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44 531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118 312,4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жилищно-коммунального, дорожного хозяйства и транспорта администрации г. Орс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7 916 933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1 313 509,93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 054 771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 256 068,2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67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267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267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267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8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4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47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8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7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8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20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20 8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8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20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20 8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организации пассажирских перевоз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7 7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7 7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 411 971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 988 268,2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0 411 971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0 988 268,2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 497 9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 497 951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«Региональная и местная дорожная сеть (Оренбургская область)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1 R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 497 9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 497 951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апитальный ремонт и ремонт автомобильных дорог общего пользования населенных пунктов в целях приведения в нормативное состояние автомобильных доро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1 R1 А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6 055 6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6 055 627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1 R1 А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055 6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055 627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1 R1 А3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442 3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442 324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1 R1 А3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442 3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442 324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3 914 020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4 490 317,2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3 607 020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4 490 317,2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личное освещ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237 320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 289 517,2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237 320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289 517,2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монт и содержание автомобильных дорог общего пользо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2 369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1 200 8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369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 200 8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0 30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по повышению безопасности дорожного движ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6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6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надежной эксплуатации конструкций искусственных дорожных соору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6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0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6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862 16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057 441,6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8 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898 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898 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еализация проектов реконструкции, модернизации, строительства объектов и иные мероприятия в области коммунальной инфраструктуры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898 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898 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8 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9 18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36 1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279 18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36 1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279 18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36 1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6 38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43 3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зелен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86 38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43 3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6 38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43 38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92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92 8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92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92 8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92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92 8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684 901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52 571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52 571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держание и обслуживание муниципального имуще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3 9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3 9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17 571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83 076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134 399,8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3 076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34 399,8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5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432 68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203 612,43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04 776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203 612,43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0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дминистрирование мест захорон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5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401 81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777 885,4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01 81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77 885,45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33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33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33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33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33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учреждение "Управление образования администрации города Орск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844 077 898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869 656 423,8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24 661 519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50 240 044,8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3 212 802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45 269 826,6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13 212 802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45 269 826,6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13 212 802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45 269 826,6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04 203 302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36 260 326,6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1 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20 224 302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2 281 326,6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1 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 224 302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 281 326,6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1 80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3 979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3 979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1 80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 979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 979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09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09 5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3 8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09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09 5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3 8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500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500,6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3 8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08 999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08 999,4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1 287 809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 139 280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1 287 809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07 139 280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1 287 809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07 139 280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57 195 634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36 028 115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предоставления общего образо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7 730 434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6 562 915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87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22,7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 712 047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 543 792,5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8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781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781 1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8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81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81 1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80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249 68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249 684 1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80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9 68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9 684 1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0 627 6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7 646 665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5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7 478 1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4 497 172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5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 478 1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 497 172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5 S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403 59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403 598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5 S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403 59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403 598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5 S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745 8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745 895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5 S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2 027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2 027,8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5 S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83 867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83 867,2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6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6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7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7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864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 415 687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 935 838,6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1 415 687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5 935 838,6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1 415 687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5 935 838,6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1 275 687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5 795 838,6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оставление дополнительного образования дет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8 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1 485 01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6 130 132,7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8 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 485 01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 130 132,7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8 6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790 677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665 705,9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8 6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790 677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665 705,9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9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9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9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 745 219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895 099,2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 599 219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1 749 099,2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"Патриотическое воспитание граждан Российской Федерации (Оренбургская область)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E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52 22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 746 997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1 896 877,0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 746 997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1 896 877,0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55 202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657 410,63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55 202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57 410,63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0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87 655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291 161,6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87 655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91 161,6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0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 604 139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 948 304,8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604 139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948 304,8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1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 416 3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 416 379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 137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 137 9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2 137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2 137 9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2 137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2 137 9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2 8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2 8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 6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2 8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26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26 3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1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26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26 3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 5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 53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59 381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59 381,2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51 9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51 97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13 418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13 418,73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7 02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7 026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8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849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849 6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849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849 6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8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176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176 4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88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88 8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87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87 6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78 4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78 4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78 4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78 4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80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577 288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577 288,8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0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19 17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19 172,16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0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 11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 116,6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80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1 19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1 190,2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0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 19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 190,2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0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культуры администрации г. Орс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9 052 518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2 016 227,2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234 75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234 75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ультура города Орск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234 75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234 75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234 75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полнительное образование детей в сфере культуры и искус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1 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234 75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1 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234 75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 817 75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 772 077,1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407 15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 025 053,4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ультура города Орск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402 15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5 020 053,4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402 15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5 020 053,4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 331 86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 345 143,5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2 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 331 86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 345 143,5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2 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331 86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345 143,5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214 061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902 623,6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3 6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214 061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902 623,6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3 6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14 061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902 623,6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 127 15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 894 044,0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Библиотечное обслуживание насел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4 6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3 116 834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 894 044,0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4 6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116 834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894 044,0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ддержка отрасли культур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4 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10 315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4 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0 315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40 126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225 731,5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Городские мероприятия и празд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40 126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225 731,5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0 726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9 155,5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 576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архивного дел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88 952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52 510,5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7 6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88 952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52 510,5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7 6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78 239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7 369,2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7 6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71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141,3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10 599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747 023,6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ультура города Орск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 410 599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 747 023,6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 410 599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 747 023,6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 410 599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 747 023,6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6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984 859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104 253,9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6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84 859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4 253,9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6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 425 74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 642 769,73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6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425 74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642 769,73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по физической культуре, спорту и туризму администрации города Орс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9 680 826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9 120 059,3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 680 826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 120 059,31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574 260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557 231,4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574 260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 557 231,4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574 260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 557 231,4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30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95 408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1 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30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95 408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1 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30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95 408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 944 060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861 823,4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2 6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 944 060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861 823,4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2 6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944 060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861 823,4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 высших дости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596 42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 432 286,6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4 596 42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1 432 286,6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4 596 42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1 432 286,6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3 6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3 6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7 964 851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4 695 444,6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еятельность спортивных шко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5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7 964 851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4 695 444,6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5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 964 851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 695 444,6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спортивных площадок в г.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631 57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36 842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здание спортивных площадок для игры в мини-футбо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6 S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631 57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36 842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6 S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31 57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36 842,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10 135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10 135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10 135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10 135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250 928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420 965,9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50 928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20 965,9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4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259 20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709 575,3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4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59 20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09 575,3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 140 95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4 169 512,49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806 034 488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730 106 949,84</w:t>
            </w:r>
          </w:p>
        </w:tc>
      </w:tr>
    </w:tbl>
    <w:p>
      <w:pPr>
        <w:pStyle w:val="Normal"/>
        <w:tabs>
          <w:tab w:val="clear" w:pos="708"/>
          <w:tab w:val="left" w:pos="51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15:00Z</dcterms:created>
  <dc:creator>л.силютина</dc:creator>
  <dc:description/>
  <cp:keywords/>
  <dc:language>en-US</dc:language>
  <cp:lastModifiedBy>Ирина Крылова</cp:lastModifiedBy>
  <cp:lastPrinted>2023-11-15T16:37:00Z</cp:lastPrinted>
  <dcterms:modified xsi:type="dcterms:W3CDTF">2024-09-10T05:25:00Z</dcterms:modified>
  <cp:revision>2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3554500</vt:r8>
  </property>
</Properties>
</file>