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г. №45-442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695"/>
        <w:gridCol w:w="850"/>
        <w:gridCol w:w="1843"/>
        <w:gridCol w:w="851"/>
        <w:gridCol w:w="1984"/>
        <w:gridCol w:w="1985"/>
        <w:gridCol w:w="2693"/>
      </w:tblGrid>
      <w:tr>
        <w:trPr>
          <w:tblHeader w:val="true"/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bookmarkStart w:id="0" w:name="RANGE!A3"/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  <w:bookmarkEnd w:id="0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bookmarkStart w:id="1" w:name="RANGE!A4%3AI685"/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bookmarkEnd w:id="1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 921 84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7 575 069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9 561 269,0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5 29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239 13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875 618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59 09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875 618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59 09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875 618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71 143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11 770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52 241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44 30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11 770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52 241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6 84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85 18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85 357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385 18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85 357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02 77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78 49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802 77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8 49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8 441 39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872 779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092 23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872 779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092 23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872 779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092 23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872 779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5 942 73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757 779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88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 589 30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757 779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788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89 955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3 4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 193 815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613 876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 398 431,7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 572 35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213 678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 572 35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213 678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915 25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59 786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915 25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59 786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166 59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 987 701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8 818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 08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 8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5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89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5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89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5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89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21 45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00 19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21 45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00 19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729 65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428 905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606 031,1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3 58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 905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6 031,1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 07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1 799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71 292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 799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1 292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83 96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83 96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83 96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83 96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83 96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й фонд администрации г. Орс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6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6 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 278 498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7 043 528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9 315 992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826 71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350 158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4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826 71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44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44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181 85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181 85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86 78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50 158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5 07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4 01 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 813 7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374 066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560 752,5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 813 7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374 066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560 752,5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 813 7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374 066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560 752,5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3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1 950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628,5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50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28,5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84 63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44 588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65 398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44 588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3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805 689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088 106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58 59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88 106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97 112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9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165 2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165 22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165 221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 099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 099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 099,0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121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121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121,9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4 303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мероприятия в рамках управленческ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4 303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4 303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2 00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 303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непрограммные меропри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3 00 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3 00 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 651 792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 305 62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 334 707,3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ы ю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95 615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36 099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36 099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3 78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300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 300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326 524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8 806 22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147 769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8 806 22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147 769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8 806 22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524 339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669 939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524 339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669 939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65 92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69 939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41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23 43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136 280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3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23 43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136 280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3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29 69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334 795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28 186,9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3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93 7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1 485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2 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2 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2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2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 263 97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2 870 777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6 943 815,1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08 13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23 119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38 073,5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8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4 04 8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8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8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33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5 319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33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5 319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33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5 319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8 864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3 845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 01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58 864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 845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S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 01 S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ранспо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организации пассажирских перевоз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7 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7 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9 614 45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0 511 971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1 088 268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9 614 45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0 511 971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1 088 268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Региональная и местная дорожная сеть (Оренбургская область)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апитальный ремонт и ремонт автомобильных дорог общего пользования населенных пунктов в целях приведения в нормативное состояние автомобильных дор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А3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1 R1 А3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А3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1 R1 А3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3 116 50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4 014 02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4 590 317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5 616 50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3 707 02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4 590 317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личное освещ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284 29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37 32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284 29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237 32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0 332 2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 469 7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1 300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332 2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469 7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1 300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7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307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повышению безопасности дорожного движ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7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6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надежной эксплуатации конструкций искусственных дорожных сооруж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0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6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5 217 884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6 560 685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417 473,3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120 20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120 20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53 07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53 07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3 07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467 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комплексных кадастровых рабо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67 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 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вентаризация, оценка недвижимого имуще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4 01 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43 373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927 43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899 415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927 43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899 415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927 43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899 415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 909 05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772 430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909 05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72 430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877 37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985 985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65 306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85 985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12 07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01 214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117 897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01 214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117 897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64 12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773 365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64 12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773 365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97 973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773 365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6 153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637 086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344 531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2 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637 086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344 531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67 503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44 531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0 893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4 513 15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 676 161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 871 441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977 648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4 84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4 84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несение взносов в фонд капитального ремо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9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3 9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ереселение граждан из многоквартирных домов, признанных аварийны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82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9 S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82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9 S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2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7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7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1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1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8 0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бретение коммунальной техники и оборуд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К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К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9 152 15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379 18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36 1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9 005 92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379 18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36 1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9 005 92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379 18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36 1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4 165 22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86 38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043 3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674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13 46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570 46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74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13 46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70 46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5 707 48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2 9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 707 48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бретение коммунальной техники и оборуд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К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К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федеральной целевой программы «Увековечение памяти погибших при защите Отечеств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783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83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84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92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84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92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4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2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397 8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8 1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8 1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 (устройство контейнерных площадок на территории села Ударник Советского района города Орска Оренбургской области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S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66 6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S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 6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завершению реализации инициативных проектов (устройство контейнерных площадок на территории села Ударник Советского района города Орска Оренбургской области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И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1 4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И1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 4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89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89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Нагорны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Мостострой на земельном участке с кадастровым номером 56:43:0123010:223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Монтаж опор освещения и подключения к уличной сети освещения от пешеходного моста через реку Елшанка, вблизи строений по ул. Краматорской, дома 11 "Б", по правому берегу реки Елшанки, протяженностью 175 метр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Монтаж опор освещения и подключения к уличной сети освещения от подземного перехода железной дороги, расположенного в 80 метрах от дома № 2 "А" до дома 4 "А" по улице Щорса, по правому берегу реки Елшанка, протяженностью 175 метр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й площадки в поселке Степ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Ремонт тротуара по улице Сорокина на протяжении 117,5 м. вдоль МОАУ "СОШ № 13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на улице Беляева, 2А на земельном участке с кадастровым номером 56:43:0109007:38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6 748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6 748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Формирование комфортной городской среды в Оренбург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6 748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регионального проекта "Формирование комфортной городской среды в Оренбургской област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6 673 70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 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3 70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0 074 6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4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033 5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 974 589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84 901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 314 35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52 571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 314 35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52 571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8 0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держание и обслуживание муниципального имуще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8 0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3 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 0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 646 27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17 571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87 658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83 076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9 42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 076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3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 635 026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32 681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7 738 82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 776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13 628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0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82 5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ирование мест захорон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523 59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401 812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22 622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01 812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 273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3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3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3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3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33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565 315 978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875 364 677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906 968 769,1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16 269 8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13 212 802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16 269 8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13 212 802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16 269 8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13 212 802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07 260 3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04 203 302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36 260 3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3 266 3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20 224 302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266 3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 224 302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80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80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S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 0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S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3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3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3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87 305 41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1 287 809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07 139 280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87 305 41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1 287 809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07 139 280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43 68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43 68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новления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5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0 52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2 5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 52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А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573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2 А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73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89 897 19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1 287 809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07 139 280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09 345 42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57 195 634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36 028 115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предоставления обще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6 559 98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730 434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6 562 915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7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22,7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 542 30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712 047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 543 792,5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0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0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3 320 2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1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320 2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7 087 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0 627 67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646 665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3 937 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7 478 18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 937 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478 18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S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S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6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6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7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7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964 5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"Модернизация школьных систем образования (Оренбургская область)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964 5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8 460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5 ПБ L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460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 50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5 ПБ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0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9 675 65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1 650 447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2 179 988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688 989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1 415 687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688 989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1 415 687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548 989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1 275 687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5 795 838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дополнительного образования дет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6 503 18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1 485 010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8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 503 18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 485 010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6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045 80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790 677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8 6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045 80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790 677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9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9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986 66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63 15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Культурная сред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63 15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63 15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A1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63 15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23 5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23 5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образование детей в сфере культуры и искус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1 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23 5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1 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723 5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234 759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2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8 39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84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1 6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6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 398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1 157 041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 745 219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 895 099,2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3 171 13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 599 219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 749 099,2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3 318 91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746 997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0 693 01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746 997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258 67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55 202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48 84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55 202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 82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74 19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87 655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82 58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87 655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60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460 14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604 139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241 97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604 139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9 81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625 89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отдыха детей в лагерях дневного пребы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6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625 89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6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5 89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7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"Модернизация школьных систем образования (Оренбургская область)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ПБ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в муниципальных общеобразовательных организациях, выступающих объектами капитального ремонта, требований к антитеррористической защищенности объектов (территор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ПБ 8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 ПБ 8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7 273 747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 842 758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5 797 077,1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8 694 31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07 159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5 025 053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176 707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02 159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5 020 053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56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Культурная сред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56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муниципальных музее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56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A1 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6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3 020 492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02 159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5 020 053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827 914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331 868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2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827 914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331 868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2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00 71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2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627 19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331 868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78 378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214 061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3 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78 378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214 061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3 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78 378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14 061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712 44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127 150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иблиотечное обслуживание насе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712 44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116 834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4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12 44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16 834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ддержка отрасли культу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10 315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4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 315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57 8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126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ские мероприятия и празд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57 8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126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85 3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0 726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9 155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576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архивного дел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43 93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8 952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7 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43 93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8 952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7 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1 015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8 239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7 369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7 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2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712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141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12 606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47 1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47 1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 (ремонт здания клуба села Тукай, расположенного по адресу: Оренбургская область, г. Орск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S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8 8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S1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 8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завершению реализации инициативных проектов (ремонт здания клуба села Тукай, расположенного по адресу: Оренбургская область, г. Орск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И1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8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И1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579 43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435 599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772 023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637 61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410 599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637 61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410 599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22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ские мероприятия и празд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22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 915 31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410 599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69 10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984 859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3 19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4 859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913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846 214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425 740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191 689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425 740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 52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1 6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1 6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 560 74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7 371 065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7 202 579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лата к пенсии муниципальных служащи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2 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2 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1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ая поддержка лиц, награжденных медалью "Материнство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1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приглашенным врачам-специалист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7 111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0 799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0 394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1 11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137 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1 11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137 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2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2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2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6 6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 53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 53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1 28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59 381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59 381,2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56 5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1 97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1 97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50 21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13 418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13 418,7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7 0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7 026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7 026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5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5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5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жильем молодых сем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36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079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079 2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2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67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79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79 2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48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9 184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48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9 184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48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9 184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6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72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151 7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6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72 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51 7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Д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01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7 11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6 62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6 Д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1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 11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62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638 71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761 326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997 640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0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0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297 09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82 847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297 09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82 847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4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4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722 09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907 847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722 09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907 847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0 023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7 847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67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7 507 84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9 680 826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9 120 059,3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ссовый спо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 276 9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574 26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 276 9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574 26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 276 9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574 26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6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30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1 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6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30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1 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8 709 4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944 06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2 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8 709 4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944 06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2 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709 4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944 06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порт высших достиж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96 429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1 4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96 429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1 4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96 429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1 4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3 6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3 6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18 726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964 851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ятельность спортивных шк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5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18 726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964 851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5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518 726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 964 851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21 0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631 57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спортивных площадок для игры в мини-футб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6 S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21 0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631 57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6 S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21 0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31 57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291 064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0 135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970 13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0 135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970 13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0 135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970 13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0 135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42 70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250 928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86 748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0 928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95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827 43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259 207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36 04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59 207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4 5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ериодическая печать и изда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6 5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2 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2 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 5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 140 952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 169 512,4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21 318 252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06 034 488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730 106 949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6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