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388" w:hRule="exact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object w:dxaOrig="676" w:dyaOrig="8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95pt;height:64.65pt" filled="f" o:ole="">
                  <v:imagedata r:id="rId3" o:title=""/>
                </v:shape>
                <o:OLEObject Type="Embed" ProgID="" ShapeID="ole_rId2" DrawAspect="Content" ObjectID="_1454224720" r:id="rId2"/>
              </w:objec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1134" w:hRule="exact"/>
        </w:trPr>
        <w:tc>
          <w:tcPr>
            <w:tcW w:w="964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firstLine="70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ренбургская область</w:t>
            </w:r>
          </w:p>
          <w:p>
            <w:pPr>
              <w:pStyle w:val="TextBody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Орский</w:t>
            </w:r>
            <w:bookmarkStart w:id="0" w:name="Vova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 городской Совет депутатов</w:t>
            </w:r>
          </w:p>
          <w:p>
            <w:pPr>
              <w:pStyle w:val="Heading2"/>
              <w:ind w:firstLine="709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Решение</w:t>
            </w:r>
          </w:p>
          <w:p>
            <w:pPr>
              <w:pStyle w:val="Heading3"/>
              <w:ind w:firstLine="709"/>
              <w:rPr>
                <w:b/>
                <w:b/>
                <w:caps/>
                <w:spacing w:val="20"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pacing w:val="20"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tabs>
                <w:tab w:val="clear" w:pos="708"/>
              </w:tabs>
              <w:ind w:firstLine="709"/>
              <w:jc w:val="center"/>
              <w:rPr>
                <w:b/>
                <w:b/>
                <w:spacing w:val="20"/>
                <w:sz w:val="28"/>
                <w:szCs w:val="28"/>
                <w:lang w:val="ru-RU" w:eastAsia="ru-RU"/>
              </w:rPr>
            </w:pPr>
            <w:r>
              <w:rPr>
                <w:b/>
                <w:spacing w:val="2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567" w:hRule="exact"/>
        </w:trPr>
        <w:tc>
          <w:tcPr>
            <w:tcW w:w="9648" w:type="dxa"/>
            <w:tcBorders>
              <w:top w:val="thickThinSmallGap" w:sz="2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ind w:firstLine="709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о Орским городск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ом депутатов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 «13 » декабря 2023 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 бюджете города Орска на 2024 год и плановый пери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5 и 2026 год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ями 2, 184.1 и 184.2 Бюджетного кодекса Российской Федерации, статьями 25, 27, 47 Устава города Орска:</w:t>
      </w:r>
    </w:p>
    <w:p>
      <w:pPr>
        <w:pStyle w:val="Heading4"/>
        <w:spacing w:before="0" w:after="0"/>
        <w:ind w:firstLine="709"/>
        <w:jc w:val="both"/>
        <w:rPr/>
      </w:pPr>
      <w:r>
        <w:rPr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Утвердить основные характеристики бюджета города Орска (далее – местный бюджет, бюджет города, городской бюджет) на 2024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местного бюджета в сумме 7 464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977 012,39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местного бюджета в сумме 7 421 318 252,09 руб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фицит местного бюджета в сумме 43 658 760,3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местного бюджета на 2025 и на 2026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местного бюджета на 2025 год в сумме 5 874 893 963,62 рубля и на 2026 год в сумме 5 798 966 424,84 руб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местного бюджета на 2025 год в сумме 5 806 034 488,62 рублей и на 2026 год в сумме 5 730 106 949,84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фицит местного бюджета на 2025 год в сумме 68 859 475,00 рублей и на 2026 год в сумме 68 859 475,0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Утвердить источники финансирования дефицита бюджета города на 2024 год и плановый период 2025 и 2026 годов согласно приложению № 1 к настоящему решению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Учесть поступление доходов в бюджет города по кодам видов доходов, подвидов доходов на 2024 год и плановый период 2025 и 2026 годов согласно приложению № 2 к настоящему решению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Установить, что:</w:t>
      </w:r>
    </w:p>
    <w:p>
      <w:pPr>
        <w:pStyle w:val="Normal"/>
        <w:widowControl w:val="false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зврат суммы налога, подлежащей к возмещению в соответствии с Налоговым кодексом Российской Федерации, отражается по соответствующему коду классификации доходов бюджетов Российской Федерации;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плата процентов, начисленных в соответствии с Налоговым кодексом Российской Федерации при нарушении срока возврата налога (сбора), и процентов, начисленных на сумму излишне взысканного налога (сбора), подлежат отражению по отдельному коду подвида доходов соответствующего кода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средства, поступающие от платы</w:t>
      </w:r>
      <w:r>
        <w:rPr>
          <w:rFonts w:eastAsia="Calibri" w:cs="Times New Roman" w:ascii="Times New Roman" w:hAnsi="Times New Roman"/>
          <w:sz w:val="24"/>
          <w:szCs w:val="24"/>
        </w:rPr>
        <w:t>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рганизациях города, осуществляющих образовательную деятельность</w:t>
      </w:r>
      <w:r>
        <w:rPr>
          <w:rFonts w:cs="Times New Roman" w:ascii="Times New Roman" w:hAnsi="Times New Roman"/>
          <w:sz w:val="24"/>
          <w:szCs w:val="24"/>
        </w:rPr>
        <w:t>, зачисляются в бюджет гор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средства, поступающие во временное распоряжение муниципальных казенных учреждений в соответствии с законодательством, нормативными правовыми актами, учитываются на лицевых счетах, открытых им в Управлении Федерального казначейства по Оренбургской области, в порядке, установленном Федеральным казначей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средства, поступающие во временное распоряжение муниципальных бюджетных и автономных учреждений, учитываются на лицевых счетах, открытых им в финансовом управлении администрации города Орска, в порядке, установленном финансовым управлением администрации города Ор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В случаях, установленных законодательством Российской Федерации, нормативными правовыми актами, администрация города Орска, отраслевые (функциональные), территориальные органы администрации города Орска, а также находящиеся в их ведении муниципальные казенные учреждения, осуществляют начисление, учет и контроль за правильностью начисления, полнотой уплаты государственной пошлины за государственную регистрацию, за совершение прочих юридически значимых действий, платежей по отдельным видам неналоговых доходов, подлежащих зачислению в местный бюджет, включая пени и штрафы по ним, и принимают решения о возврате указанных платежей в порядке, установленном Министерством финансов Российской Федерации для осуществления соответствующих полномочий администраторов доход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твердить распределение бюджетных ассигнований городского бюджета на 2024 год и плановый период 2025 и 2026 годов по разделам и подразделам классификации расходов бюджета согласно приложению № 3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Утвердить ведомственную структуру расходов бюджета города на 2024 год согласно приложению № 4 и плановый период 2025 и 2026 годов согласно приложению № 5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Утвердить распределение бюджетных ассигнований на 2024 год и плановый период 2025 и 2026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огласно приложению № 6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Утвердить проектировки основных параметров минимального бюджета на 2024 год согласно приложению № 7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Утвердить распределение бюджетных ассигнований на 2024 год и плановый период 2025 и 2026 годов по целевым статьям (муниципальным программам и непрограммным направлениям деятельности), группам и подгруппам видов расходо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лассифика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сходов бюджета согласно приложению № 8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Утвердить направления поддержки семьи и детей в городе Орске («Детский бюджет») на 2024 год и плановый период 2025 и 2026 годов согласно приложению № 9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средства, поступающие на лицевые счета получателей средств городского бюджета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Утвердить общий объем бюджетных ассигнований, направляемых на исполнение публичных нормативных обязательств </w:t>
      </w:r>
      <w:r>
        <w:rPr>
          <w:rFonts w:cs="Times New Roman" w:ascii="Times New Roman" w:hAnsi="Times New Roman"/>
          <w:bCs/>
          <w:sz w:val="24"/>
          <w:szCs w:val="24"/>
        </w:rPr>
        <w:t>на 2024 год в сумме 61 223 680,00</w:t>
      </w:r>
      <w:r>
        <w:rPr>
          <w:rFonts w:cs="Times New Roman" w:ascii="Times New Roman" w:hAnsi="Times New Roman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bCs/>
          <w:sz w:val="24"/>
          <w:szCs w:val="24"/>
        </w:rPr>
        <w:t>, на 2025 год в сумме 61 223 680,00 рублей и на 2026 год в сумме 61 223 680,0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Утвердить объем межбюджетных трансфертов, поступающих из других бюджетов, </w:t>
      </w:r>
      <w:r>
        <w:rPr>
          <w:rFonts w:cs="Times New Roman" w:ascii="Times New Roman" w:hAnsi="Times New Roman"/>
          <w:bCs/>
          <w:sz w:val="24"/>
          <w:szCs w:val="24"/>
        </w:rPr>
        <w:t>на 2024 год в сумме 4 865 668 050,00</w:t>
      </w:r>
      <w:r>
        <w:rPr>
          <w:rFonts w:cs="Times New Roman" w:ascii="Times New Roman" w:hAnsi="Times New Roman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bCs/>
          <w:sz w:val="24"/>
          <w:szCs w:val="24"/>
        </w:rPr>
        <w:t>, на 2025 год в сумме 3 185 965 400,00 рублей и на 2026 в сумме 3 001 983 700,00 рубл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Утвердить программу муниципальных внутренних заимствований города Орска на 2024 год и плановый период 2025 и 2026 годов согласно приложению № 10 к настоящему решени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заимствований города Орска, которые город вправе осуществлять в течение финансового года ограничить суммой в 2024 году не более 622 061 417,00 рублей, в 2025 году - не более 0,00 рублей, в 2026 году - не более 0,00 рубл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>Установить, что администрация города Орска от имени муниципального образования «Город Орск» вправе привлекать бюджетные кредиты, предоставленные за счет средств федерального бюджета на пополнение остатка средств на едином счете бюджета в соответствии с бюджетным законодательством Российской Федерации и Программой муниципальных внутренних заимствований города Орска на 2024 год и плановый период 2025 и 2026 год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бюджетные ассигнования на погашение бюджетных кредитов, предоставленных за счет средств федерального бюджета на пополнение остатка средств на едином счете бюджета, не включаются в состав сводной бюджетной росписи городского бюджет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администрация города от имени муниципального образования «Город Орск» в рамках исполнения местного бюджета имеет право на обращение в министерство финансов Оренбургской области о предоставлении из бюджета Оренбургской области бюджетных кредитов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управление долгом, включающее в себя обслуживание муниципальных заимствований в форме кредитов, привлекаемых в соответствии с положениями Бюджетного кодекса Российской Федерации, от имени администрации города Орска осуществляет финансовое управление администрации города Орск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управление долгом, включающее в себя осуществление муниципальных заимствований в форме бюджетного кредита из федерального бюджета на пополнение остатка средств на едином счете бюджета от имени администрации города Орска осуществляет финансовое управление администрации города Орс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. </w:t>
      </w:r>
      <w:r>
        <w:rPr>
          <w:rFonts w:cs="Times New Roman" w:ascii="Times New Roman" w:hAnsi="Times New Roman"/>
          <w:sz w:val="24"/>
          <w:szCs w:val="24"/>
        </w:rPr>
        <w:t xml:space="preserve">Утвердить верхний предел муниципального внутреннего долга города Орска на 1 января 2025 года 206 578 425,00 рублей, в том числе верхний предел муниципального долга по муниципальным гарантиям – 0,0 рубле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Утвердить верхний предел муниципального внутреннего долга города Орска на 1 января 2026 года – 137 718 950,00 рублей, на 1 января 2027 года 68 859 475,00 рублей, в том числе верхний предел муниципального долга по муниципальным гарантиям на 1 января 2026 года - 0,00 рублей, на 1 января 2027 года – 0,00 рубл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cs="Times New Roman" w:ascii="Times New Roman" w:hAnsi="Times New Roman"/>
          <w:sz w:val="24"/>
          <w:szCs w:val="24"/>
        </w:rPr>
        <w:t>Утвердить объем расходов на обслуживание муниципального долга города Орска на 2024 год – 423 566,00 рублей, на 2025 год – 206 579,00 рублей, на 2026 год – 137 719,0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. Утвердить распределение бюджетных ассигнований бюджета города в рамках реализации региональных проектов, направленных на реализацию национальных и федеральных проектов, на 2024 год согласно приложению № 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2. </w:t>
      </w:r>
      <w:r>
        <w:rPr>
          <w:rFonts w:cs="Times New Roman" w:ascii="Times New Roman" w:hAnsi="Times New Roman"/>
          <w:sz w:val="24"/>
          <w:szCs w:val="24"/>
        </w:rPr>
        <w:t>Органы местного самоуправления, отраслевые (функциональные) и территориальные органы администрации города Орска, обладающие правами юридического лица, не вправе принимать в 2024 году и в плановом периоде 2025 и 2026 годов решения по увеличению штатной численности муниципальных служащих, выходящей за пределы общей штатной численности указанных работников по муниципальному образованию «Город Орск», установленной на день вступления в силу настоящего решения, за исключением штатной численности муниципальных служащих, выполняющих отдельные переданные государственные полномоч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>Установить следующие дополнительные основания для внесения изменений в сводную бюджетную роспись городского бюджета без внесения изменений в настоящее 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ерераспределение бюджетных ассигнований между главными распорядителями бюджетных средст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ежду разделами, подраздела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bookmarkStart w:id="1" w:name="_Hlk119338543"/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елевыми статьями и видами расходов бюджета</w:t>
      </w:r>
      <w:bookmarkEnd w:id="1"/>
      <w:r>
        <w:rPr>
          <w:rFonts w:cs="Times New Roman" w:ascii="Times New Roman" w:hAnsi="Times New Roman"/>
          <w:sz w:val="24"/>
          <w:szCs w:val="24"/>
        </w:rPr>
        <w:t>, предусмотренных по коду направления расходов целевой статьи «центральный аппарат»</w:t>
      </w:r>
      <w:r>
        <w:rPr>
          <w:rFonts w:cs="Times New Roman" w:ascii="Times New Roman" w:hAnsi="Times New Roman"/>
          <w:spacing w:val="8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- перераспределение между разделами, подразделами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елевыми статьями и видами расходов бюджета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главными распорядителями бюджетных средств бюджетных ассигнований, предусмотренных на выполнение муниципальных программ, на основании постановления администрации города Орс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на реализацию инициативных проек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4.</w:t>
      </w:r>
      <w:r>
        <w:rPr>
          <w:rFonts w:cs="Times New Roman" w:ascii="Times New Roman" w:hAnsi="Times New Roman"/>
          <w:sz w:val="24"/>
          <w:szCs w:val="24"/>
        </w:rPr>
        <w:t xml:space="preserve"> Утвердить распределение бюджетных ассигнований на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на 2024 год и плановый период 2025 и 2026 годов согласно            приложению № 1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дополнительно к распределенным в приложении № 12 к настоящему решению в 2024 году и плановом периоде 2025 и 2026 годов, в случае внесения изменений в сводную бюджетную роспись, могут быть предоставлены субсидии юридическим лицам за счет поступающих в местный бюджет межбюджетных трансфертов из областного бюджет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иквидацию последствий чрезвычайной ситуации - проведение восстановительных работ на территории города Орс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и в 2024 году и плановом периоде 2025 и 2026 годов предоставляются в порядке и на условиях, установленных постановлениями администрации города Орск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озврата субсидий в бюджет города Орска в случае нарушения условий, установленных при их предоставлении, определяется постановлениями администрации города Орска.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змер резервного фонда администрации города Орска на 2024 год в сумме 5 000 000,00 рублей, на 2025 год – 0,00 рублей, на 2026 год – 0,00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 размер резервного фонда по чрезвычайным ситуациям города Орска на 2024 год в сумме 1 000 000,00 рублей, на 2025 год – 0,00 рублей, на 2026 год – 0,00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средства резервных фондов направляются на финансирование непредвиденных расходов и мероприятий местного значения, в том числе на проведение аварийно-восстановительных работ по ликвидации последствий стихийных бедствий и других чрезвычайных ситуаций и работ по предупреждению их возникновения, проведение встреч, выставок, семинаров, конференций, юбилейных мероприятий муниципального образования «Город Орск», в соответствии с порядками, установленными администрацией города Орс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</w:t>
      </w:r>
      <w:r>
        <w:rPr>
          <w:rFonts w:cs="Times New Roman" w:ascii="Times New Roman" w:hAnsi="Times New Roman"/>
          <w:sz w:val="24"/>
          <w:szCs w:val="24"/>
        </w:rPr>
        <w:t xml:space="preserve"> Утвердить объем бюджетных ассигнований на реализацию плана мероприятий, разработанного в соответствии с постановлением Правительства Российской Федерации от 02 августа 2022 года № 1370 «О порядке разработки и согласования плана мероприятий, указанных в пункте 1 статьи 16.6, пункте 1статьи 7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 </w:t>
      </w:r>
      <w:r>
        <w:rPr>
          <w:rFonts w:cs="Times New Roman" w:ascii="Times New Roman" w:hAnsi="Times New Roman"/>
          <w:sz w:val="24"/>
          <w:szCs w:val="24"/>
        </w:rPr>
        <w:t>и пункте 1 статьи 7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б охране окружающей среды», субъекта Российской Федерации», за счет прогнозируемого поступления в доход местного бюджета средств от административных штрафов за административные правонарушения в области окружающей среды и природопользования, платы за негативное воздействие на окружающую среду на 2024 год – 9 722 600,0 рублей, на 2025 год - 9 722 600,0 рублей, на 2026 год - 9 722 600,0 рублей.</w:t>
      </w:r>
    </w:p>
    <w:p>
      <w:pPr>
        <w:pStyle w:val="Style24"/>
        <w:spacing w:lineRule="auto" w:line="30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7.</w:t>
      </w:r>
      <w:r>
        <w:rPr>
          <w:rFonts w:cs="Times New Roman" w:ascii="Times New Roman" w:hAnsi="Times New Roman"/>
          <w:sz w:val="24"/>
          <w:szCs w:val="24"/>
        </w:rPr>
        <w:t xml:space="preserve"> Утвердить объем бюджетных ассигнований дорожного фонда муниципального образования «Город Орск» на 2024 год в сумме 599 614 452,18 рубля, на 2025 год – в сумме 570 511 971,41 рубль, на 2026 год – в сумме 371 088 268,25 рублей.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22272F"/>
          <w:sz w:val="24"/>
          <w:szCs w:val="24"/>
        </w:rPr>
        <w:t>28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остатки средств местного бюджета на начало текущего финансового года в объеме не более одной двенадцатой общего объема расходов местного бюджета текущего финансового года направляются на покрытие временных кассовых разрывов, возникающих в ходе исполнения местного бюджета в текущем финансов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  <w:t>29.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Установить, что в 2024 году казначейскому сопровождению подлежат расчеты по муниципальным контрактам о поставке товаров, выполнении работ, оказании услуг, заключаемым на сумму 100 000 000,00 рублей и более для обеспечения муниципальных нужд, расчеты по контрактам (договорам) о поставке товаров, выполнении работ, оказании услуг, заключаемым на сумму 100 000 000,00 рублей и более муниципальными бюджетными и автономными учреждениями, а также расчеты по контрактам (договорам) о поставке товаров, выполнении работ, оказании услуг, заключаемым на сумму более 3 000 000,00 рублей исполнителями и соисполнителями в рамках исполнения указанных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0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2024 года.</w:t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1. </w:t>
      </w:r>
      <w:r>
        <w:rPr>
          <w:rFonts w:cs="Times New Roman" w:ascii="Times New Roman" w:hAnsi="Times New Roman"/>
          <w:sz w:val="24"/>
          <w:szCs w:val="24"/>
        </w:rPr>
        <w:t>Настоящее решение подлежит опубликованию в газете «Орская газе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города Орска</w:t>
        <w:tab/>
        <w:tab/>
        <w:tab/>
        <w:tab/>
        <w:tab/>
        <w:tab/>
        <w:tab/>
        <w:t xml:space="preserve">           В.Н. Козупиц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Орского город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</w:t>
        <w:tab/>
        <w:tab/>
        <w:tab/>
        <w:tab/>
        <w:tab/>
        <w:tab/>
        <w:tab/>
        <w:t xml:space="preserve">                       Т.А. Чир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г. Орск «13» декабря 202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45-44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бликовано в газ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рская газета»</w:t>
      </w:r>
    </w:p>
    <w:p>
      <w:pPr>
        <w:pStyle w:val="Normal"/>
        <w:tabs>
          <w:tab w:val="clear" w:pos="708"/>
          <w:tab w:val="left" w:pos="515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70308460.100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16:00Z</dcterms:created>
  <dc:creator>л.силютина</dc:creator>
  <dc:description/>
  <cp:keywords/>
  <dc:language>en-US</dc:language>
  <cp:lastModifiedBy>Ирина Крылова</cp:lastModifiedBy>
  <cp:lastPrinted>2023-11-15T16:37:00Z</cp:lastPrinted>
  <dcterms:modified xsi:type="dcterms:W3CDTF">2024-09-11T1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33554500</vt:r8>
  </property>
</Properties>
</file>