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55" w:leader="none"/>
        </w:tabs>
        <w:spacing w:before="0" w:after="0"/>
        <w:ind w:firstLine="609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Орского городского </w:t>
      </w:r>
    </w:p>
    <w:p>
      <w:pPr>
        <w:pStyle w:val="Normal"/>
        <w:spacing w:lineRule="auto" w:line="240" w:before="0" w:after="0"/>
        <w:ind w:firstLine="609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</w:p>
    <w:p>
      <w:pPr>
        <w:pStyle w:val="Normal"/>
        <w:spacing w:lineRule="auto" w:line="240" w:before="0" w:after="0"/>
        <w:ind w:firstLine="5954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3» декабря 2023г. №45-4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упление доходов в бюджет города по кодам видов доходов, подвидов доходов на 2024 год и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186"/>
        <w:gridCol w:w="1984"/>
        <w:gridCol w:w="2126"/>
        <w:gridCol w:w="1843"/>
      </w:tblGrid>
      <w:tr>
        <w:trPr>
          <w:tblHeader w:val="true"/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599 308 962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688 928 56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796 982 724,84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63 830 49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22 063 55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83 077 424,80</w:t>
            </w:r>
          </w:p>
        </w:tc>
      </w:tr>
      <w:tr>
        <w:trPr>
          <w:trHeight w:val="2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 0200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63 830 49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22 063 55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83 077 424,80</w:t>
            </w:r>
          </w:p>
        </w:tc>
      </w:tr>
      <w:tr>
        <w:trPr>
          <w:trHeight w:val="23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дополнительный норматив (сум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1 580 78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5 580 92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3 222 198,64</w:t>
            </w:r>
          </w:p>
        </w:tc>
      </w:tr>
      <w:tr>
        <w:trPr>
          <w:trHeight w:val="23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дополнительный норматив ( %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7 312 49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9 841 55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4 734 424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7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3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9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67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 01 0205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9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8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43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4 31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4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 01 0210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 01 0213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8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7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7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 01 0214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2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3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45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 918 6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811 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38 98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 0200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 918 6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811 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38 98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RANGE!A19"/>
            <w:r>
              <w:rPr>
                <w:rFonts w:cs="Times New Roman" w:ascii="Times New Roman" w:hAnsi="Times New Roman"/>
                <w:color w:val="000000"/>
              </w:rPr>
              <w:t>1 03 02230 01 0000 110</w:t>
            </w:r>
            <w:bookmarkEnd w:id="0"/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62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7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148 17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3 02231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862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 27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 148 17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" w:name="RANGE!A21"/>
            <w:r>
              <w:rPr>
                <w:rFonts w:cs="Times New Roman" w:ascii="Times New Roman" w:hAnsi="Times New Roman"/>
                <w:color w:val="000000"/>
              </w:rPr>
              <w:t>1 03 02240 01 0000 110</w:t>
            </w:r>
            <w:bookmarkEnd w:id="1"/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 1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 96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3 02241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4 1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7 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2 96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2" w:name="RANGE!A23"/>
            <w:r>
              <w:rPr>
                <w:rFonts w:cs="Times New Roman" w:ascii="Times New Roman" w:hAnsi="Times New Roman"/>
                <w:color w:val="000000"/>
              </w:rPr>
              <w:t>1 03 02250 01 0000 110</w:t>
            </w:r>
            <w:bookmarkEnd w:id="2"/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668 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189 9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08 89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3 02251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 668 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 189 9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108 89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6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716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768 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941 04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3 02261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2 716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2 768 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2 941 04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5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3 224 815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5 102 26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 217 439,5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5 01000 00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5 298 815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1 537 26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9 406 439,5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01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 964 28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 067 67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 120 721,2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5 01011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68 964 28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0 067 67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2 120 721,2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02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 334 53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 469 58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 285 718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5 01021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6 334 53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1 469 58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7 285 718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5 0300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3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6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9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301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93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5 04000 02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 99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 60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 81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4010 02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99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60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81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 635 17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1 2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4 05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1000 00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 8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 49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 65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1020 04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8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49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65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5000 02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игорный бизн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6000 00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 281 17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1 22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3 90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30 00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739 17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 58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 01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6 06032 04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2 739 17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6 58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 01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40 00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54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64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5 89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6 06042 04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54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4 64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 89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8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9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8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84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8 0300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7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72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301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2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5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 937 154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2 327 29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 743 764,86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500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 3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 3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 33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1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0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1 05012 04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0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1 05024 04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503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1 05034 04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700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4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4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40 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701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0 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1 07014 04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4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4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40 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900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 166 654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 556 79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973 264,86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3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1 09034 04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4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128 1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851 1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08 724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1 09044 04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128 1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851 1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608 724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8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83 47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650 63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09 540,86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1 09080 04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983 47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650 63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309 540,86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2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708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70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708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2 01000 01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708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70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708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010 01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59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5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59 2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030 01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 4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2 01040 01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2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2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2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2 01041 01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61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6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61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2 01042 01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961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96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961 4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3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7 744 78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 023 76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 076 515,68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3 01000 00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51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9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16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0 00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16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3 01994 04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1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216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3 02000 00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 228 78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6 107 76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 860 515,68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0 00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313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31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313,68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3 02064 04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9 313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9 31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9 313,68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3 02990 00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 119 4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998 4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751 20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3 02994 04 0001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 691 9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 833 7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 833 784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3 02994 04 0002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427 5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164 6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17 41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6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6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6000 00 0000 4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6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6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10 00 0000 4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4 06012 04 0000 4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6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6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6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2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2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2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5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53 01 0035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5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6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63 01 0008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63 01 0009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63 01 0101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63 01 9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1 16 0106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rFonts w:cs="Times New Roman" w:ascii="Times New Roman" w:hAnsi="Times New Roman"/>
              </w:rPr>
              <w:instrText xml:space="preserve"> HYPERLINK "https://internet.garant.ru/" \l "/document/12125267/entry/60"</w:instrText>
            </w:r>
            <w:r>
              <w:rPr>
                <w:rStyle w:val="InternetLink"/>
                <w:i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iCs/>
              </w:rPr>
              <w:t>Административные штрафы, установленные 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rStyle w:val="InternetLink"/>
                <w:i/>
                <w:i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7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7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8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8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2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12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3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13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4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14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5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15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7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17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8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18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9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19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6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20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20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5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5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5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203 01 0021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203 01 9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330 00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33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2000 02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2010 02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2020 02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1 17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8 32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1 17 15000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Инициативные плат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8 32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 17 15020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нициативные платежи, зачисляемые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 32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021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031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041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1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051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1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061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071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94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081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416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418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0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865 668 0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185 96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1 983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865 668 0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185 96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1 983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bookmarkStart w:id="3" w:name="RANGE!A140"/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10000 00 0000 150</w:t>
            </w:r>
            <w:bookmarkEnd w:id="3"/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36 386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5 56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5 26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15001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2 86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 56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26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15001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2 86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5 56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5 26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15002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 522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15002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3 522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19999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Прочие до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19999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Прочие дотац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0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20000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2 259 6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4 636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0 825 1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0077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 софинансирование капитальных вложений 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23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0077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523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0216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 819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 81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 819 8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0216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0 819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0 81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0 819 8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098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098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2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179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53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53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53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179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53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53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53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299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internet.garant.ru/" \l "/document/72594406/entry/100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Субсидии бюджетам на софинансирование расходных обязательств субъектов Российской Федерации, связанных с реализацией федеральной целевой программы "Увековечение памяти погибших при защите Отечества на 2019 - 2024 годы"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893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299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rFonts w:cs="Times New Roman" w:ascii="Times New Roman" w:hAnsi="Times New Roman"/>
              </w:rPr>
              <w:instrText xml:space="preserve"> HYPERLINK "https://internet.garant.ru/" \l "/document/72594406/entry/1000"</w:instrText>
            </w:r>
            <w:r>
              <w:rPr>
                <w:rStyle w:val="InternetLink"/>
                <w:i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iCs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 федеральной целевой программы "Увековечение памяти погибших при защите Отечества на 2019 - 2024 годы"</w:t>
            </w:r>
            <w:r>
              <w:rPr>
                <w:rStyle w:val="InternetLink"/>
                <w:i/>
                <w:i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 893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304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598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203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252 2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304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2 598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6 203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3 252 2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497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351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22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224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497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1 351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 22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 224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519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519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5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555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070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555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 070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590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58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590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техническое оснащение региональных и муниципальных музе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58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750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177 8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750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9 177 8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9999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 285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67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774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9999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2 285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67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0 774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374 157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332 89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333 027 1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30024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1 625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9 74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9 256 4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30024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311 625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69 74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69 256 4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30029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85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8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30029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35082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64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72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51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35082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464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072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151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35120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35120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35930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19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19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35930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 419 4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39998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ая субвенция местным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61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7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61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39998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Единая субвенция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561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57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561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40000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 864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 86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45303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864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86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45303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ДОХОДОВ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464 977 012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874 893 96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798 966 424,84</w:t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15:00Z</dcterms:created>
  <dc:creator>л.силютина</dc:creator>
  <dc:description/>
  <cp:keywords/>
  <dc:language>en-US</dc:language>
  <cp:lastModifiedBy>Ирина Крылова</cp:lastModifiedBy>
  <cp:lastPrinted>2023-11-15T16:37:00Z</cp:lastPrinted>
  <dcterms:modified xsi:type="dcterms:W3CDTF">2024-09-10T05:24:00Z</dcterms:modified>
  <cp:revision>2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