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bookmarkStart w:id="0" w:name="_Hlk149297093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3» декабря 2023 г.№ 45-4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49297093"/>
      <w:bookmarkStart w:id="2" w:name="_Hlk14929709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</w:t>
        <w:br/>
        <w:t>финансирования дефицита бюджета города на 2024 год и плановый период 2025 и 2026 годов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рублей)</w:t>
      </w:r>
    </w:p>
    <w:tbl>
      <w:tblPr>
        <w:tblW w:w="15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002"/>
        <w:gridCol w:w="2080"/>
        <w:gridCol w:w="2080"/>
        <w:gridCol w:w="2080"/>
      </w:tblGrid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источни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5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 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  00  00  00  0000  0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43 658 760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68 859 475,0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 01  03  00  00  00  0000  0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68 859 475,0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 03  01  00  00  0000  0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061 417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 01  03  01  00  00  0000  7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061 417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 01  03  01  00  04  0000  7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061 417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 01  03  01  00  04  0001  7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кредиты, предоставленные за счет средств федерального бюджета на пополнение остатка средств на едином счете бюджет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061 417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 01  03  01  00  00  0000  8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90 920 892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 859 475,0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 01  03  01  00  04  0000  8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90 920 892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 859 475,0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 01  03  01  00  04  0001  8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кредиты, предоставленные за счет средств федерального бюджета на пополнение остатка средств на едином счете бюджет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22 061 417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 01  03  01  00  04  2900  8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едоставленные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8 859 475,0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 01  05  00  00  00  0000  0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 200 714,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15:00Z</dcterms:created>
  <dc:creator>л.силютина</dc:creator>
  <dc:description/>
  <cp:keywords/>
  <dc:language>en-US</dc:language>
  <cp:lastModifiedBy>Ирина Крылова</cp:lastModifiedBy>
  <cp:lastPrinted>2023-11-15T16:37:00Z</cp:lastPrinted>
  <dcterms:modified xsi:type="dcterms:W3CDTF">2024-09-10T05:21:00Z</dcterms:modified>
  <cp:revision>2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