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ind w:firstLine="5954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13» декабря 2023 г.№ 45-4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внутренних заимствований города Орска на 2024 год и плановый период 2025 и 2026 годов</w:t>
      </w:r>
    </w:p>
    <w:p>
      <w:pPr>
        <w:pStyle w:val="Normal"/>
        <w:tabs>
          <w:tab w:val="clear" w:pos="708"/>
          <w:tab w:val="left" w:pos="568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8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1563"/>
        <w:gridCol w:w="1703"/>
        <w:gridCol w:w="1560"/>
        <w:gridCol w:w="1669"/>
        <w:gridCol w:w="1560"/>
        <w:gridCol w:w="1669"/>
      </w:tblGrid>
      <w:tr>
        <w:trPr>
          <w:tblHeader w:val="true"/>
          <w:trHeight w:val="299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4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ельный срок погашения долговых обязательств         202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5 г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ельный срок погашения долговых обязательств       2025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6 г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ельный срок погашения долговых обязательств        2026 года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68 859 47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68 859 47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68 859 47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2 061 41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Бюджетные кредиты, предоставленные за счет средств федерального бюджета на пополнение остатка средств на едином счете бюджет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2 061 41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озднее последнего рабочего дня текуще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 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690 920 892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68 859 47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68 859 47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1. Бюджетные кредиты, предоставленные за счет средств федерального бюджета на пополнение остатка средств на едином счете бюджет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22 061 41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2. Бюджетные кредиты, предоставленные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8 859 47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озднее 17.12.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8 859 47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озднее 15.12.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8 859 47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озднее 15.12.20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15:00Z</dcterms:created>
  <dc:creator>л.силютина</dc:creator>
  <dc:description/>
  <cp:keywords/>
  <dc:language>en-US</dc:language>
  <cp:lastModifiedBy>Ирина Крылова</cp:lastModifiedBy>
  <cp:lastPrinted>2023-11-15T16:37:00Z</cp:lastPrinted>
  <dcterms:modified xsi:type="dcterms:W3CDTF">2024-09-10T05:21:00Z</dcterms:modified>
  <cp:revision>2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33554500</vt:r8>
  </property>
</Properties>
</file>