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Орского город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«13» декабря 2023г. №45-44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городского бюджета на 2024 год и плановый период 2025 и 2026 годов по разделам и подразделам классификации расходов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/>
        <w:t>рублей)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4"/>
        <w:gridCol w:w="882"/>
        <w:gridCol w:w="963"/>
        <w:gridCol w:w="2128"/>
        <w:gridCol w:w="1842"/>
        <w:gridCol w:w="1984"/>
      </w:tblGrid>
      <w:tr>
        <w:trPr>
          <w:tblHeader w:val="true"/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де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де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6 год</w:t>
            </w:r>
          </w:p>
        </w:tc>
      </w:tr>
      <w:tr>
        <w:trPr>
          <w:tblHeader w:val="true"/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8 921 846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7 575 069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9 561 269,02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69 002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85 298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 710,38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39 137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875 618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90 643,58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 441 393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872 779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 903 091,03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2 400,00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193 815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613 876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398 431,79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283 96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278 498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 043 528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 315 992,24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5 651 792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 305 620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5 334 707,37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ы юсти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19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19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19 400,00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326 524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806 220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760 427,37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905 86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54 880,00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7 263 974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82 870 777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86 943 815,15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08 137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23 119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38 073,51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 023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9 614 452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 511 971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1 088 268,25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 217 884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 560 685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417 473,39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64 513 154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1 676 161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4 871 441,68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977 648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1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14 000,00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08 7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98 0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05 364,00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9 152 156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379 180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36 180,00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 974 589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684 901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115 897,68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565 315 978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875 364 677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906 968 769,15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16 269 824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3 212 802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45 269 826,69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87 305 417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31 287 809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7 139 280,24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9 675 650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 650 447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 179 988,72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5 199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 844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8 398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 574,21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 157 041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 745 219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 895 099,29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7 273 747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8 842 758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5 797 077,11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 694 313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 407 159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 025 053,47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579 433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435 599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772 023,64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3 560 749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7 371 065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7 202 579,56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35 2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35 2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74 85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74 85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74 859,00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 111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 799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 394 800,00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638 710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761 326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97 640,56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7 507 843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9 680 826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9 120 059,31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276 999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 574 260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 557 231,40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 высших достиж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 939 778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 596 429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 432 286,67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291 064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510 135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130 541,24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85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ическая печать и издатель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5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3 56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6 57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7 719,00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 56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 57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 719,00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9 140 952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4 169 512,49</w:t>
            </w:r>
          </w:p>
        </w:tc>
      </w:tr>
      <w:tr>
        <w:trPr>
          <w:trHeight w:val="23" w:hRule="atLeast"/>
        </w:trPr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РАСХОД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 421 318 252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806 034 488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730 106 949,84</w:t>
            </w:r>
          </w:p>
        </w:tc>
      </w:tr>
    </w:tbl>
    <w:p>
      <w:pPr>
        <w:pStyle w:val="Normal"/>
        <w:tabs>
          <w:tab w:val="clear" w:pos="708"/>
          <w:tab w:val="left" w:pos="515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2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Highlightsearch4">
    <w:name w:val="highlightsearch4"/>
    <w:basedOn w:val="Style1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0:15:00Z</dcterms:created>
  <dc:creator>л.силютина</dc:creator>
  <dc:description/>
  <cp:keywords/>
  <dc:language>en-US</dc:language>
  <cp:lastModifiedBy>Ирина Крылова</cp:lastModifiedBy>
  <cp:lastPrinted>2023-11-15T16:37:00Z</cp:lastPrinted>
  <dcterms:modified xsi:type="dcterms:W3CDTF">2024-09-10T05:25:00Z</dcterms:modified>
  <cp:revision>2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33554500</vt:r8>
  </property>
</Properties>
</file>