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88" w:hRule="exact"/>
        </w:trPr>
        <w:tc>
          <w:tcPr>
            <w:tcW w:w="9648" w:type="dxa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object w:dxaOrig="676" w:dyaOrig="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5pt;height:64.45pt" filled="f" o:ole="">
                  <v:imagedata r:id="rId3" o:title=""/>
                </v:shape>
                <o:OLEObject Type="Embed" ProgID="" ShapeID="ole_rId2" DrawAspect="Content" ObjectID="_2128542893" r:id="rId2"/>
              </w:objec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302" w:hRule="exact"/>
        </w:trPr>
        <w:tc>
          <w:tcPr>
            <w:tcW w:w="9648" w:type="dxa"/>
            <w:tcBorders>
              <w:bottom w:val="thickThinSmallGap" w:sz="2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енбургская область</w:t>
            </w:r>
          </w:p>
          <w:p>
            <w:pPr>
              <w:pStyle w:val="TextBody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ский</w:t>
            </w:r>
            <w:bookmarkStart w:id="0" w:name="Vova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родской Совет депутатов</w:t>
            </w:r>
          </w:p>
          <w:p>
            <w:pPr>
              <w:pStyle w:val="TextBody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дьмого созыва</w:t>
            </w:r>
          </w:p>
          <w:p>
            <w:pPr>
              <w:pStyle w:val="TextBody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  <w:p>
            <w:pPr>
              <w:pStyle w:val="Heading3"/>
              <w:ind w:firstLine="709"/>
              <w:rPr>
                <w:rFonts w:ascii="Times New Roman" w:hAnsi="Times New Roman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8"/>
              </w:tabs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48" w:type="dxa"/>
            <w:tcBorders>
              <w:top w:val="thickThinSmallGap" w:sz="2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ято Орским городски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оветом депутатов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« 09 » октября 2025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 внесении изменений в решение Орского городского Совета депутатов</w:t>
        <w:br/>
        <w:t>от 12 декабря 2024 года № 57-599 «О бюджете города Орска на 2025 год</w:t>
        <w:br/>
        <w:t>и плановый период 2026 и 2027 годов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2, 184.1 и 184.2 Бюджетного кодекса Российской Федерации, статьями 25, 27, 47 Устава муниципального образования «Город Орск»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Внести следующие изменения в решение Орского городского Совета депутатов от 12 декабря 2024 года № 57-599 «О бюджете города Орска на 2025 год и плановый период 2026 и 2027 годов»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 В пункте 1: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подпункте 1 цифры «8 171 008 116,59» заменить цифрами «9 265 647 257,77»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подпункте 2 цифры «8 171 008 116,59» заменить цифрами «9 937 860 234,63»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дпункте 3 слова «дефицит(профицит)» заменить словом «дефицит», </w:t>
        <w:br/>
        <w:t>слова «0,00 рублей» заменить словами «672 212 976,86 рублей»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 В пункте 2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1 цифры «6 576 129 622,78» заменить цифрами «6 852 096 422,78», цифры «6 570 686 726,65» заменить цифрами «7 289 705 626,65»;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2 цифры «6 507 270 147,78» заменить цифрами «6 783 236 947,78», цифры «6 501 827 251,65» заменить цифрами «7 220 846 151,65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3. В пункте 11 цифры 2 723 675 452,41» заменить цифрами «2 658 676 497,60», цифры «2 416 592 052,41» заменить цифрами «2 347 718 900,00», цифры «307 083 400,00» заменить цифрами «310 957 597,60»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4. В пункте 16 цифры «5 134 419 400,00» заменить цифрами «5 759 699 000,00», цифры «3 403 777 800,00» заменить цифрами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3 679 744 600,00» цифры «3 218 200 100,00» заменить цифрами «3 937 219 000,00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 В пункте 17 цифры «680 917 343,00» заменить цифрами «772 137 271,00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В пункте 25 цифры «20 750 000,00» заменить цифрами «27 050 000,00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 пункте 26 цифры «29 010 224,56» заменить цифрами «28 760 224,56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 В пункте 27 цифры «838 214 610,53» заменить цифрами «947 010 861,97», цифры «279 217 484,02» заменить цифрами «341 282 884,02», цифры «280 354 380,33» заменить цифрами «352 361 680,33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Приложение № 1 «Источники финансирования дефицита бюджета города на 2025 год и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Приложение № 2 «Поступление доходов в бюджет города по кодам видов доходов, подвидов доходов на 2025 год и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 Приложение № 3 «Распределение бюджетных ассигнований городского бюджета на 2025 год и плановый период 2026 и 2027 годов по разделам и подразделам классификации расходов бюджета» изложить в новой редакции согласно</w:t>
        <w:br/>
        <w:t>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ab/>
        <w:t>5. Приложение № 4 «Ведомственная структура расходов бюджета города</w:t>
        <w:br/>
        <w:t>на 2025 год» изложить в новой редакции согласно приложению № 4 к настоящему решению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Приложение № 5 «Ведомственная структура расходов бюджета города на плановый период 2026 и 2027 годов» изложить в новой редакции согласно</w:t>
        <w:br/>
        <w:t>приложению № 5 к настоящему решению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риложение № 6 «Распределение бюджетных ассигнований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изложить в новой редакции согласно приложению № 6 к настоящему решению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Приложение № 7 «Проектировки основных параметров минимального бюджета на 2025 год» изложить в новой редакции согласно приложению № 7 к настоящему решению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9. Приложение № 8 «Распределение бюджетных ассигнований на 2025 год и плановый период 2026 и 2027 годов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» изложить в новой редакции согласно приложению № 8 к настоящему решению.</w:t>
      </w:r>
    </w:p>
    <w:p>
      <w:pPr>
        <w:pStyle w:val="Normal"/>
        <w:spacing w:lineRule="auto" w:line="276"/>
        <w:ind w:firstLine="708"/>
        <w:rPr/>
      </w:pPr>
      <w:r>
        <w:rPr>
          <w:rFonts w:eastAsia="Calibri" w:cs="Arial" w:ascii="Times New Roman" w:hAnsi="Times New Roman"/>
          <w:sz w:val="26"/>
          <w:szCs w:val="26"/>
          <w:lang w:eastAsia="en-US"/>
        </w:rPr>
        <w:t>10.</w:t>
      </w:r>
      <w:r>
        <w:rPr>
          <w:rFonts w:cs="Times New Roman" w:ascii="Times New Roman" w:hAnsi="Times New Roman"/>
          <w:sz w:val="26"/>
          <w:szCs w:val="26"/>
        </w:rPr>
        <w:t> Приложение № 9 «</w:t>
      </w:r>
      <w:r>
        <w:rPr>
          <w:rFonts w:eastAsia="Calibri" w:cs="Arial" w:ascii="Times New Roman" w:hAnsi="Times New Roman"/>
          <w:sz w:val="26"/>
          <w:szCs w:val="26"/>
          <w:lang w:eastAsia="en-US"/>
        </w:rPr>
        <w:t xml:space="preserve">Направления поддержки семьи и детей в городе Орске («Детский бюджет») на 2025 год и плановый период 2026 и 2027 годов»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9 к настоящему решению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1. Приложение № 10 «Программа муниципальных внутренних заимствований города Орска на 2025 год и плановый период 2026 и 2027 годов» изложить в новой редакции согласно приложению № 10 к настоящему решению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2.</w:t>
      </w:r>
      <w:bookmarkStart w:id="1" w:name="_Hlk209006181"/>
      <w:r>
        <w:rPr>
          <w:rFonts w:cs="Times New Roman" w:ascii="Times New Roman" w:hAnsi="Times New Roman"/>
          <w:sz w:val="26"/>
          <w:szCs w:val="26"/>
        </w:rPr>
        <w:t> </w:t>
      </w:r>
      <w:bookmarkEnd w:id="1"/>
      <w:r>
        <w:rPr>
          <w:rFonts w:cs="Times New Roman" w:ascii="Times New Roman" w:hAnsi="Times New Roman"/>
          <w:sz w:val="26"/>
          <w:szCs w:val="26"/>
        </w:rPr>
        <w:t>Приложение № 11 «Распределение бюджетных ассигнований бюджета</w:t>
        <w:br/>
        <w:t>города в рамках реализации региональных проектов, направленных на реализацию национальных и федеральных проектов, на 2025 год» изложить в новой редакции согласно приложению № 11 к настоящему решению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3. Приложение № 12 «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5 год и плановый период 2026 и 2027 годов» изложить в новой редакции согласно приложению № 12 к настоящему решению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4. Настоящее решение вступает в силу после его официального опубликования в газете «Орская газета».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Орского городского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ab/>
        <w:tab/>
        <w:tab/>
        <w:tab/>
        <w:t>О.А.Гельмель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лава города Орска</w:t>
        <w:tab/>
        <w:tab/>
        <w:tab/>
        <w:tab/>
        <w:tab/>
        <w:tab/>
        <w:tab/>
        <w:tab/>
        <w:t>А.О.Воробьё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. Орск «09» октября 202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-1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но в газет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ская газета»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15» октября 2025 г.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0(1392)</w:t>
      </w:r>
    </w:p>
    <w:p>
      <w:pPr>
        <w:pStyle w:val="Normal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284" w:gutter="0" w:header="709" w:top="1276" w:footer="0" w:bottom="70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1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rganictitlecontentspan">
    <w:name w:val="organictitlecontentspan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22">
    <w:name w:val="Стиль2"/>
    <w:basedOn w:val="Normal"/>
    <w:qFormat/>
    <w:pPr>
      <w:spacing w:lineRule="auto" w:line="12"/>
      <w:jc w:val="center"/>
    </w:pPr>
    <w:rPr>
      <w:rFonts w:ascii="Cambria" w:hAnsi="Cambria" w:eastAsia="Calibri" w:cs="Cambria"/>
      <w:b/>
      <w:bCs/>
      <w:sz w:val="2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</w:rPr>
  </w:style>
  <w:style w:type="paragraph" w:styleId="11">
    <w:name w:val="Стиль1"/>
    <w:basedOn w:val="Normal"/>
    <w:qFormat/>
    <w:pPr>
      <w:autoSpaceDE w:val="false"/>
      <w:spacing w:lineRule="auto" w:line="12"/>
      <w:jc w:val="center"/>
    </w:pPr>
    <w:rPr>
      <w:rFonts w:ascii="Cambria" w:hAnsi="Cambria" w:eastAsia="Calibri" w:cs="Cambria"/>
      <w:b/>
      <w:bCs/>
      <w:sz w:val="2"/>
      <w:szCs w:val="28"/>
    </w:rPr>
  </w:style>
  <w:style w:type="paragraph" w:styleId="S16">
    <w:name w:val="s_1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31">
    <w:name w:val="Стиль3"/>
    <w:basedOn w:val="Normal"/>
    <w:qFormat/>
    <w:pPr>
      <w:autoSpaceDE w:val="false"/>
      <w:spacing w:lineRule="auto" w:line="12"/>
      <w:jc w:val="center"/>
    </w:pPr>
    <w:rPr>
      <w:rFonts w:ascii="Cambria" w:hAnsi="Cambria" w:eastAsia="Calibri" w:cs="Cambria"/>
      <w:b/>
      <w:sz w:val="2"/>
      <w:szCs w:val="28"/>
    </w:rPr>
  </w:style>
  <w:style w:type="paragraph" w:styleId="Footer">
    <w:name w:val="Footer"/>
    <w:basedOn w:val="Normal"/>
    <w:pPr>
      <w:jc w:val="left"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>
      <w:jc w:val="left"/>
    </w:pPr>
    <w:rPr>
      <w:rFonts w:ascii="Segoe UI" w:hAnsi="Segoe UI" w:eastAsia="Calibri" w:cs="Segoe UI"/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41">
    <w:name w:val="Стиль4"/>
    <w:basedOn w:val="Normal"/>
    <w:qFormat/>
    <w:pPr>
      <w:autoSpaceDE w:val="false"/>
      <w:spacing w:lineRule="auto" w:line="12"/>
      <w:ind w:left="12037" w:hanging="0"/>
      <w:jc w:val="center"/>
    </w:pPr>
    <w:rPr>
      <w:rFonts w:ascii="Cambria" w:hAnsi="Cambria" w:eastAsia="Calibri" w:cs="Times New Roman"/>
      <w:sz w:val="2"/>
      <w:szCs w:val="28"/>
    </w:rPr>
  </w:style>
  <w:style w:type="paragraph" w:styleId="S15">
    <w:name w:val="s_1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S37">
    <w:name w:val="s_3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S3">
    <w:name w:val="s_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Empty">
    <w:name w:val="empty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107">
    <w:name w:val="xl107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9:00Z</dcterms:created>
  <dc:creator>к.сухолитко</dc:creator>
  <dc:description/>
  <dc:language>en-US</dc:language>
  <cp:lastModifiedBy>Ксения Гречук</cp:lastModifiedBy>
  <cp:lastPrinted>2025-09-25T15:45:00Z</cp:lastPrinted>
  <dcterms:modified xsi:type="dcterms:W3CDTF">2025-10-14T03:49:00Z</dcterms:modified>
  <cp:revision>2</cp:revision>
  <dc:subject/>
  <dc:title/>
</cp:coreProperties>
</file>